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ΓΡΗΓΟΡΙΟΥ ΤΟΥ ΠΑΛΑΜΑ</w:t>
      </w:r>
    </w:p>
    <w:p>
      <w:pPr>
        <w:pStyle w:val="Normal"/>
        <w:spacing w:lineRule="auto" w:line="360"/>
        <w:jc w:val="center"/>
        <w:rPr>
          <w:rFonts w:ascii="Tahoma" w:hAnsi="Tahoma" w:cs="Tahoma"/>
          <w:b/>
          <w:b/>
          <w:sz w:val="28"/>
          <w:szCs w:val="28"/>
        </w:rPr>
      </w:pPr>
      <w:r>
        <w:rPr>
          <w:rFonts w:cs="Tahoma" w:ascii="Tahoma" w:hAnsi="Tahoma"/>
          <w:b/>
          <w:sz w:val="28"/>
          <w:szCs w:val="28"/>
        </w:rPr>
        <w:t>ΟΜΙΛΙΑ Δ</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ΕΙΣ ΤΟ ΕΥΑΓΓΕΛΙΟΝ ΤΗΣ ΔΕΥΤΕΡΑΣ ΤΟΥ </w:t>
      </w:r>
    </w:p>
    <w:p>
      <w:pPr>
        <w:pStyle w:val="Normal"/>
        <w:spacing w:lineRule="auto" w:line="360"/>
        <w:jc w:val="center"/>
        <w:rPr>
          <w:rFonts w:ascii="Tahoma" w:hAnsi="Tahoma" w:cs="Tahoma"/>
          <w:b/>
          <w:b/>
          <w:sz w:val="28"/>
          <w:szCs w:val="28"/>
        </w:rPr>
      </w:pPr>
      <w:r>
        <w:rPr>
          <w:rFonts w:cs="Tahoma" w:ascii="Tahoma" w:hAnsi="Tahoma"/>
          <w:b/>
          <w:sz w:val="28"/>
          <w:szCs w:val="28"/>
        </w:rPr>
        <w:t>ΧΡΙΣΤΟΥ ΠΑΡΟΥΣΙΑΣ</w:t>
      </w:r>
    </w:p>
    <w:p>
      <w:pPr>
        <w:pStyle w:val="Normal"/>
        <w:spacing w:lineRule="auto" w:line="360"/>
        <w:jc w:val="center"/>
        <w:rPr>
          <w:rFonts w:ascii="Tahoma" w:hAnsi="Tahoma" w:cs="Tahoma"/>
          <w:b/>
          <w:b/>
          <w:sz w:val="28"/>
          <w:szCs w:val="28"/>
        </w:rPr>
      </w:pPr>
      <w:r>
        <w:rPr>
          <w:rFonts w:cs="Tahoma" w:ascii="Tahoma" w:hAnsi="Tahoma"/>
          <w:b/>
          <w:sz w:val="28"/>
          <w:szCs w:val="28"/>
        </w:rPr>
        <w:t>και περί ευσπλαγχνίας και ευποιΐας</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η μεν παρελθούση Κυριακή μνήμην εποιείτο η Εκκλησία της του Θεού περί ημάς ανεικάστου φιλανθρωπίας, δια της του σεσωσμένου ασώτου παραβολής. Τη δε παρούση διδάσκει περί της μελλούσης του Θεού φρικωδεστάτης κρίσεως, καλώς τη τάξει χρωμένη, και ταις προφητικαίς ακολουθούσα φωναίς˙ «έλεον γαρ», φησί, «και κρίσιν άσομαί σοι Κύριε», και «άπαξ ελάλησεν ο Θεός, δύο ταύτα ήκουσα, ότι το κράτος του Θεού, και σου Κύριε το έλεος, ότι συ αποδώσεις εκάστω κατά τα έργα αυ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έλεος ουν και η μακροθυμία προηγείται της θείας κρίσεως˙ πάσαν γαρ αρετήν ο Θεός εν εαυτώ προέχων και περιέχων, και δίκαιος ενταυτώ και ελεήμων ών, επειδή τη κρίσει το έλεος ου συνέρχεται, κατά το γεγραμμένον, «πτωχόν εν κρίσει μη ελεήσης», εικότως διένειμεν ο Θεός εκάτερα τους καιρούς˙ τον μεν παρόντα μακροθυμίας τάξας καιρόν, ανταποδόσεως δε τον μέλλοντα. Και δια τούτο τα επί της ιεράς Εκκλησίας τελούμενα ούτω διέθηκεν η του Πνεύματος χάρις, ίνα τούτο μαθόντες ημείς, ότι την επί τοις αμαρτήμασι συγγνώμην από των ενταύθα λαμβάνομεν, σπεύσωμεν έτι τω βίω περιόντες τούτω, του αιωνίου τυχείν ελέους, και της θείας αξίους εαυτούς ποιήσαι φιλανθρωπίας˙ εκείνη γαρ η κρίσις ανήλεός εστί τω μη ποιήσαντι έλε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Περί μεν ουν της ανεικέστου του Θεού περί ημάς ευσπλαγχνίας, προλαβόντες έναγχος προεθέμεθα, σήμερον δε περί της δευτέρας του Χριστού παρουσίας ημίν ο λόγος, και της κατ’ αυτήν φρικωδεστάτης κρίσεως, και των κατ’ αυτήν απορρήτως τελεσθησομένων, «α οφθαλμός ουκ είδε, και ους ουκ ήκουσε και επί καρδίαν ανθρώπου ουκ ανέβη», θείου Πνεύματος άμοιρον, μη μόνον την ανθρωπίνην αίσθησιν, αλλά και νουν και λόγον υπερβαίνοντα τον ανθρώπινον˙ ει γαρ και αυτός εστίν  ο πάντα ειδώς, και κρίνειν μέλλων πάσαν την γην, ο διδάσκων περί τούτων ημάς, αλλά συγκαταβαίνει τη δυνάμει των διδασκομένων, συμμέτρους τους λόγους αποδιδούς˙ δια τούτο και αστραπή, και νεφέλαι, και σάλπιγξ, και θρόνος, και τα όμοια τούτοις εισάγεται, καίτοι καινούς ουρανούς, και καινήν γην κατά το επάγγελμα αυτού προσδοκώμεν, των νυν όντων αλλοιουμένω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ί δε και λεγόμενα μόνον, και συγκαταβατκώς ούτω λεγόμενα, φρίκης και δέους την ψυχήν των συνετώς ακουόντων πληροί, τις υποίσει τότε των πραγμάτων αυτών τελουμένων; Ποταπούς δε δει ημάς είναι εν αγίαις αναστροφαίς και ευσεβείαις, προσδοκώντας την παρουσίαν της του Θεού ημέρας; Δι’ ήν ως ο θείος Πέτρος φησίν, «ουρανοί μεν πυρούμενοι λυθήσονται, στοιχεία δε καυσούμενα τήκεται˙ γη δε και τα εν αυτή έργα κατακαήσεται». Προ δε τούτων η βαρυτάτη του αντιχρίστου κατά της πίστεως έσται παρουσία τε και επήρεια, ήτις ει μη εκολοβώθη χρόνον ολίγον συγχωρηθείσα, ουκ αν εσώθη πάσα σάρξ, ως ο Κύριος εν τοις Ευαγγελίοις φησί˙ διο και τοις οικείοις παραγγέλει, λέγων˙ «αγρυπνείτε ουν εν παντί καιρώ δεόμενοι, ίνα καταξιωθήτε εκφυγείν πάντα τα μέλλοντα γίνεσθαι, και σταθήναι έμπροσθεν του Υιού του ανθρώπ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Φρίκης μεν ουν υπερβαλλούσης πάντα εκείνα γέμει, αλλά τοις εν απιστία και αδικία και ραθυμία τον εαυτόν βίον αναλίσκουσι, και των ειρημένων απειλείται δεινότερα, καθάπερ αυτός ο Κύριος λέγει, ότι˙ «τότε κλαύσονται πάσαι αι φυλαί της γης». Φυλαί δε εισί της γης, οι μη τω εξ ουρανού ελθόντι πειθαρχήσαντες, μηδέ τον ουράνιον ειδότες και επικαλούμενοι Πατέρα, μηδέ προς τούτον δια της των έργων ομοιότητος αναφέροντες το γένος. Και πάλιν, «ως παγίς επελεύσεται η ημέρα εκείνη επί πάντας τους καθημένους επί πρόσωπον πάσης της γης, τουτέστι, τους εν κραιπάλη και μέθη και τρυφαίς και μερίμναις βιωτικαίς, τη γη και τοις γηΐνοις προσηλωμένους, και προσανέχοντας ολοσχερώς τοις φαινομένοις κατ’ αίσθησιν ευπρεπέσι πλούτω και δόξη και ηδονή˙ δια μεν γαρ του προσώπου της γης το φαινόμενον επίχαρι ταύτης ηνίξατο, δια δε του καθήσθαι αυτούς ειπείν, την επίμονον αυτών και ενδιάθετον προσεδρείαν. Συνάπτει δε δια των τοιούτων λόγων τους αμετανοήτως εις τέλος αμαρτώντας τοις ασεβέσιν, ως και Ησαΐας προηγόρευσεν, ότι˙ «εκκαυθήσονται οι άνομοι και οι αμαρτωλοί άμα, και ουκ έσται ο σβέσων». Ημών δε το πολίτευμα εν ουρανοίς υπάρχει, αφ’ ων και σωτήρα απεκδεχόμεθα», φησίν ο απόστολος και «υμείς εκ του κόσμου τούτου ουκ εστέ», προς τους ιδίους μαθητάς έλεγεν ο Κύριος, προς ους πάλιν φησίν, ότι «τούτων πάντων τελουμένων ανακύψατε και επάρατε τας κεφαλάς υμών, ότι εγγίζει η απολύτρωσις υμ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ράτε ως οι κατά Χριστόν ζώντες επί τοις ευθύς μετ’ εκείνα γινομένοις χαράς και παρρησίας αφάτου πληρούνται, οι δε κατά σάρκα ζώντες, αισχύνης και οδύνης και κατηφείας; Καθά και ο Παύλος βοά λέγων, «ο Θεός αποδώσει εκάστω κατά τα έργα αυτού», τοις μεν καθ’ υπομονήν έργου αγαθού δόξαν και τιμήν και αφθαρσίαν ζητούσι, ζωήν αιώνιον, τοις δε απειθούσι μεν τη αληθεία, πειθομένοις δε τη κακία θυμός και οργή, θλίψις και στενοχωρία επί πάσαν ψυχήν ανθρώπου, του κατεργαζομένου το κακόν». Επί μεν γαρ του Νώε ποτέ, της αμαρτίας αυξηνθείσης, και παντός του ανθρωπίνου σχεδόν γένους επικρατησάσης, κατακλυσμός γέγονεν υπό Θεού, εκτρίβων πάσαν πνοήν, του δικαίου μόνου πανοικί φυλαχθέντος προς δευτέρου κόσμου γένεσιν. Και μετ’ αυτόν πάλιν την κακίαν υλομανούσαν κατά μέρος ο Θεός υπετέμνετο, πυρί μεν τους Σοδομίτας αποτεφρώσας, θαλάσση δε τους Φαραωνίτας εξαισίως καταποντίσας, Ιουδαίων δε το πάντολμον γένος λιμώ και στάσει και νόσοις και ποιναίς εξαναλώσας πικραί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υ μην τοις αυστηροίς φαρμάκοις και ιατρείαις ο κοινός ιατρός υπέρ του γένους ημών χρησάμενος, τα ιλαρά και μεθ’ ηδονής ωφελούντα παρήκεν, άλλ’ ήγειρε πατέρας, έδειξε προφήτας, ετέλεσε σημεία, νόμον έδωκεν, αγγέλους επέστησεν. Επεί δε και ταύτα ησθένει προς την άσχετον της ημετέρας κακίας φοράν, αυτό το μέγα ίαμα το καταπαύον αμαρτίας μεγάλας, αυτός ο του Θεού Λόγος κλίνας ουρανούς επί την γην κατήλθε˙ και τα πάντα καθ’ ημάς γεγονώς, χωρίς αμαρτίας, κατήργησε την αμαρτίαν εν εαυτώ, και ημάς ενισχύσας το κέντρον εκείνης ήμβλυνε, και τους αρχηγούς και συνεργούς αυτής παρεδειγμάτισεν εν τω σταυρώ, δια του θανάτου καταργήσας τον το κράτος έχοντα του θανά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ως επί Νώε τους αμαρτωλούς δι’  ύδατος, ούτω την αμαρτίαν κατακλύσας ύστερον δια της οικείας δικαιοσύνης και χάριτος, εαυτόν ανέστησεν αθάνατον, οιόν τι σπέρμα και απαρχήν του αιωνίου κόσμου, και δείγμα και παράστασιν της αψευδώς ελπιζομένης ημίν αναστάσεως. Αναστάς δε, και ουρανούς αναληφθείς, Αποστόλους εις πάσαν εξαπέστειλε την οικουμένην, μαρτύρων στίφος ουκ ευαρίθμητον προεβάλλετο, διδασκάλων προεστήσατο πληθύν, εκκλησίας οσίων έδειξεν. Επεί δε πάντα πάλιν ποιήσας, και μηδέν καταλείψας των δεόντων γενέσθαι, την κακίαν είδε πάλιν τω αυτεξουσίω της ημών προαιρέσεως επί τοσούτον κορυφουμένην, μάλλον δε τότε αρθησομένην θεάσεται, ως και τω Αντιχρίστω προσκυνήσαι τους ανθρώπους τηνικαύτα και υπακούσαι, αυτόν τον αληθή Θεόν και τον αυτού αληθή καταλιπόντας Χριστόν, αυτός αύθις εξ ουρανών επελεύσεται μετά δυνάμεως και δόξης πολλής, ουκέτι μακροθυμήσων, αλλά τιμωρήσων τους δια των πονηρών έργων θησαυρίσαντας εαυτοίς την οργήν εν τω καιρώ της μακροθυμίας αυτού. Και τους μεν ανιάτως έχοντας, ως μέλη σεσηπότα των υγιαινόντων αποτεμούμενος, και τω πυρί παραδώσων, τους δε οικείους αυτώ της επηρείας και συναυλίας των πονηρών ανθρώπων εκλυτρωσόμενος, και της των ουρανών βασιλείας κληρονόμους απεργασόμεν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υθύς ουν μετά την του αντιχρίστου βδελυράν παρρησίαν κλονήσει τα πάντα, ο συστήσας τα πάντα˙ κατά το δια του προφήτου ειρημένον, ότι «έτι άπαξ εγώ σείω ου μόνον την γην, αλλά και τον ουρανόν». Ευθύς ουν κλονεί τον κόσμον, και λύει τον ανωτάτω του παντός όρον, και συμπτύσσει το ουράνιον κύτος, και την γην πυρί μίγνυσι, και συγχεί το παν, κάτωθεν μεν αναμοχλεύων τους παγκοσμίους ως ειπείν θεμελίους, άνωθεν δε των άστρων το πλήθος, οιόν τινάς αμυθήτους πρηστήρας, επί τας κεφαλάς πέμπων των θεοποιησάντων τον πονηρόν, ίνα δι’ αυτών πρώτον τιμωρηθώσιν οι τω αντιχρίστω πιστεύσαντες, οις τον νουν προσηλώθησαν, και δι’ ά ως Θεός τω αντιθέω επείσθησαν. Έπειτα μετά δόξης αυτός επιφανείς αφάτου, δι’ ευσήμου σάλπιγγος, ως δι’ εμφυσήματός ποτέ τον προπάτορα, πάντας ζωώσει, και ενώπιον αυτού παραστήσει ζώντας τους απ’ αιώνος νεκρούς. Και τους μεν ασεβείς ουκ άξει εις κρίσιν, ουδέ λόγου αξιώσει τινός˙ ουδέ γαρ αναστήσονται ασεβείς εν κρίσει κατά το γεγραμμένον, άλλ’ εν κατακρίσ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ροθήσει δε εις κρίσιν τα ημέτερα πάντα, κατά την σήμερον αναγινωσκομένην του ευαγγελίου φωνήν˙ «όταν γαρ»  φησίν, «έλθη μετ’ αυτού». Επί μεν γαρ της προτέρας αυτού παρουσίας εκρύπτετο η δόξα της αυτού θεότητος υπό την σάρκα, ήν εξ ημών υπέρ ημών ανέλαβε˙ νυν δε κρύπτεται προς τον Πατέρα εν τω ουρανώ μετά της ομοθέου σαρκός, τότε δε πάσαν εκκαλύψει την δόξαν˙ από γαρ ανατολών έως δυσμών φανείται λάμπων, ακτίσι θεότητος περιαυγάζων τα πέρατα, παγκοσμίου και ζωοποιού σάλπιγγος περιηχούσης, και συγκαλούσης άμα προς αυτόν τα πάντα. Και τους αγγέλους επήγετο μεν και πρότερον, άλλ’ αφανώς, επέχων τον αυτών ζήλον κατά των θεομαχούντων˙ ύστερον δε εμφανώς ήξει και ου παρασιωπήσεται, αλλά και ελέγξει και παραδώσει ταις ποιναίς τους απειθεί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ταν ουν έλθη ο Υιός του ανθρώπου εν τη δόξη αυτού, και πάντες οι άγιοι άγγελοι μετ’ αυτού, τότε», φησί, «καθίσει επί θρόνου δόξης αυτού». Ούτω γαρ και ο Δανιήλ προείδε και προείπεν˙ «ιδού» γαρ φησί, «θρόνοι ετέθησαν, και Παλαιός Ημερών εκάθισε˙ και είδον ως υιόν ανθρώπου ερχόμενον επί των νεφελών του ουρανού, και έως του παλαιού των ημερών έφθασε, και αυτώ εδόθη πάσα και η τιμή και η εξουσία˙ χίλιαι χιλιάδες ελειτούργουν αυτώ, και μύριαι μυριάδες παρειστήκεισαν αυτώ»˙ ώ συμφώνως και το ιερόν ευαγγέλιον τότε, φησί, «συναχθήσονται πάντα τα έθνη έμπροσθεν αυτού˙ και αφοριεί αυτούς απ’ αλλήλων, ώσπερ ο ποιμήν αφορίζει τα πρόβατα από των ερίφων». Πρόβατα τους δικαίους καλεί ως πραείς και επιεικείς και βαδίδαντας την λείαν και υπ’ αυτού τετριμμένην οδόν των αρετών, και ως αφομοιωμένους αυτώ˙ επεί και αυτός αμνός εκλήθη παρά του Προδρόμου και Βαπτιστού, «ίδε ο αμνός του Θεού», λέγοντος, «ο αίρων την αμαρτίαν του κόσμου». Ερίφους δε καλεί τους αμαρτωλούς ως θρασείς και ατάκτους, και κατά κρημνών φερομένους της αμαρτίας˙ και τους μεν, φησί, στήσει εκ δεξιών, ως και δεξιών εργάτας έργων, τους δε μη τοιούτους εκ των ευωνύμων. «Τότε ερεί ο Βασιλεύς», φησί, και ου προσέθηκε τις, ή τίνων βασιλεύς, ως ουδενός όντος ετέρου, πλην αυτού˙ ει ΄γαρ και εκεί πολλοί κύριοι και βασιλείς, άλλ’ εις όντως Κύριος, εις βασιλεύς, ο φύσει του παντός δεσπότης. Ερεί τοίνυν τότε τοις εκ δεξιών αυτού ο μόνος βασιλεύς˙ «δεύτε οι ευλογημένοι του Πατρός μου κληρονομήσατε την ητοιμασμένην υμίν βασιλείαν από καταβολής κόσ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ντως προς τούτο έβλεπεν η απ’ αρχής καταβολή του κόσμου˙ και δια τούτο το τέλος η επουράνιος εκείνη και αρχαιοτάτη του Πατρός βουλή, καθ’ ήν ο της μεγάλης βουλής της του Πατρός άγγελος, ου κατ’ εικόνα μόνον, αλλά και καθ’ ομοίωσιν οικείαν απειργάσατο ζώον τον άνθρωπον, ίνα δυνηθή ποτέ χωρήσαι την μεγαλειότητα της θείας βασιλείας, την μακαριότητα της θείας κληρονομίας, την τελειότητα της του ανωτάτω Πατρός ευλογίας, δι’ ήν πάντα εγένετο τα ορατά και τα αόρατα˙ ου γαρ είπε του αισθητού κόσμου, άλλ’ απροσδιορήστως του κόσμου, όσος ουράνιος, και όσος επίγειος. Ουχ ούτος δε μόνον, αλλά και η θεία και απόρρητος κένωσις, η θεανδρική πολιτεία, τα σωτήρια πάθη, τα μυστήρια πάντα˙ δια τούτο το τέλος προμηθώς και πανσόφως προωκονόμηται, ως αν, ο δια τούτων εν τοις παρούσι πιστός αναφανείς, ακούση παρά του Σωτήρος˙ «εύ δούλε αγαθέ, επί ολίγα ής πιστός, επί πολλών σε καταστήσω, είσελθε εις την χαράν του Κυρίου σου». Δεύτε ουν φησί, κληρονομήσατε και τον ενεστώτα και μένοντα και επουράνιον κόσμον, οι τω επιγείω και φθαρτώ και παραρρέοντι κόσμω καλώς κατ’ εμήν χρησάμενοι γνώμην. «Επείνασα γαρ, και εδώκατέ μοι φαγείν, εδίψησα, και εποτίσατέ με, ξένος ήμην, και συνηγάγετέ με, γυμνός, και περιεβάλετέ με, ησθένησα, και επεσκέψασθέ με, εν φυλακή ήμην, και ήλθετε προς 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νταύθα ζητείται τίνος ένεκα της ελεημοσύνης εμνήσθη μόνης, και ταύτης ένεκα την ευλογίαν και την κληρονομίαν και την βασιλείαν έδωκεν εκείνην. Άλλ’ ου ταύτης εμνήσθη μόνης τοις μετά συνέσεως ακούουσιν˙ επεί γαρ ανωτέρω τους αυτής εργάτας πρόβατα εκάλεσεν, από της κλήσεως ταύτης, την τε προς αυτόν ομοίωσιν και  πάσαν αρετήν εμαρτύρησεν αυτοίς και ως έτοιμοι διηνεκώς ήσαν εις τον υπέρ του καλού θάνατον˙ καθάπερ και αυτός ως πρόβατον επί σφαγήν ήχθη και ως αμνός εναντίον του κείροντος αυτόν άφωνος, κατά το γεγραμμέν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ύτοις ουν και αυτοίς ούσι προσεπιφημίζει την ευποιΐαν δει γαρ και ταύτην δείγμα και καρπόν ούσαν της αγάπης, ώσπέρ τινά κεφαλήν υπερκειμένην έχειν των άλλων απασών αρετών τον μέλλοντα κληρονομείν την αΐδιον βασιλείαν εκείνην. Ο και δια της παραβολής των δέκα παρθένων έδειξεν ο Κύριος˙ ουδέ γαρ αι τυχούσαι εις τον θείον εισάγονται νυμφώνα, άλλ’ αι παρθενίαι κεκοσμημέναι, ήτις ουκ αν κατορθωθείη χωρίς ασκήσεως και εγκρατείας και πολλών και ποικίλων των κατ’ αρετήν αγώνων, έτι γε μην και λαμπάδας ταιν χεροίν κατέχουσαι, τον οικείον νουν και την εν αυτώ εμμέριμνον γνώσιν, τω πρακτικώ της ψυχής, ο δηλούται δια των χειρών, εποχουμένην και υπανεχομένην, και τω Θεώ ανακειμένην δια βίου, και συνημμένην ταις εκείθεν λάμψεσι. Δει δε όμως και του ελαίου δαψιλούς, ώστε διαρκείν ημμένας. Έλαιον δε εστίν η αγάπη, κορυφή των αρετών ούσα. Ώσπερ ούν, αν και θεμελίους υποθής και εποικοδομήσης τους τοίχους, ουκ επιθής δε τον όροφον, άχρηστα πάντα αφήκας εκείνα, τον αυτόν τρόπον αν πάσαν αρετήν κτήση, μη προδκτήση δε την αγάπην, πάσαι εκείναι άχρηστοι και ανόνητοι˙ και ο της οικίας δε όροφος χωρίς των αυτόν υπανεχόντων εποικοδομηθήναι ου δύνα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ις τοιούτοις τοίνυν και ο Κύριος την οικείαν παρέχει κληρονομίαν, οίτινες τας άλλας αρετάς δια των της αγάπης έργων επεσφραγίσαντο˙ και ή δι’ ανεπιλήπτου βίου προς αυτήν ανέδραμον ή δια μετανοίας προς αυτήν κατέφυγον˙ ών τους μεν υιούς εγώ καλώ, ως της εκ Θεού μυστικής αναγεννήσεως φύλακας, τους δε μισθίους ως δια των της μετανοίας πολυειδών ιδρώτων και της ταπεινώσεως, οία μισθόν την χάριν επανακαλουμέν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Διο και πολυειδώς τα της κρίσεως πρότερον εν τοις θείοις Ευαγγελίοις εξηγησάμενος, ύστερον προήγαγε τα της αγάπης, ως τας εκεί προκατηριθμημένας αρετάς, ή τελειούσης ή επαναγούσης. Άλλ’ οι δίκαιοι αποκριθήσονται λέγοντες˙ «Κύριε, πότε σε είδομεν πεινώντα, και εθρέψαμεν, ή διψώντα, και εποτίσαμεν; Πότε δε σε είδομεν ξένον, και συνηγάγομεν, ή γυμνόν, και περιεβάλομεν; Πότε δε σε είδομεν ασθενή ή εν φυλακή, και ήλθομεν προς σε;». Οράτε και δικαίους καλουμένους τους εκ δεξιών; Ουκούν από δικαιοσύνης και μετά δικαιοσύνης αυτοίς ο έλεος. Οράτε δε και ετέραν αρετήν την ταπείνωσιν προσμαρτυρουμένην τοις δικαίοις τω πληρώματι της αγάπης,  οίόν τι περιτείχισμα καιρίως ανεγηγερμένον; Ανάξιοι γαρ είναι της αναρρήσεως και των επαίνων ισχυρίζονται, ως μηδέν αγαθόν πράξαντες, οι μηδέν άπρακτον αφείναι μαρτυρούμεν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ια τούτο, οίμαι, και χρηματίζει παρρησία τούτοις ο Κύριος, ίνα τοιούτοι αναφανώσι και τη ταπεινώσει ανυψωθώσι και χάριν εύρωσι δικαίως παρ’ αυτού, δαψιλή ταύτην τοις ταπεινοίς παρέχοντος, «Κύριος γαρ υπερηφάνοις αντιτάσσεται, ταπεινοίς δε δίδωσι χάριν», ος και νυν προς αυτούς φησίν˙ «αμήν λέγω υμίν, εφ’ όσον εποιήσατε ενί τούτων των αδελφών μου των ελαχίστων, εμοί εποιήσατε». Ελάχιστον καλεί δια την ένδειαν και ευτέλειαν, αδελφόν δε, ως και αυτός ούτω κατά σάρκα ζήσας επί γ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Ακούσατε και ευφράνθητε όσοι πτωχοί τε και ενδεείς˙ αδελφοί γαρ εστέ κατά τούτο του Θεού˙ καν ακουσίως ήτε πτωχοί τε και ευτελείς, δια της υπομονής και της ευχαριστίας εκούσιον εαυτοίς ποιήσασθε το αγαθόν. Ακούσατε οι πλούσιοι και την μακαριστήν πτωχείαν ποθήσατε, ίνα κληρονόμοι και αδελφοί Χριστού γένησθε και των ακουσίως πτωχευόντων γνησιώτεροι˙ κακείνος γαρ εκών επτώχευσε δι’ ημάς. Ακούσατε και στενάξατε οι περιορώντες κακώς πάσχοντας τους υμετέρους αδελφούς, μάλλον δε τους του Θεού, και μη μεταδιδόντες εξ ών ευπορείτε τοις ενδεέσι τροφής, σκέπης, περιβολής, επιμελείας της προσηκούσης, μηδέ το υμών περίσσευμα καταναλίσκοντες εις το εκείνων υστέρημα. Μάλλον δε ακούσωμεν και στενάξωμεν˙ και γαρ και αυτός εγώ, ο προς υμάς ταύτα λέγων, ελέγχομαι υπό της συνειδήσεως ουκ έξω του πάθους τελείως ών˙ πολλών γαρ ριγώντων και στερουμένων, εμπεπλησμένος αυτός ειμί και ενδεδυμένος. Πολλού δε μάλλον άξιοι πένθους, οι και τους υπέρ την καθημερινήν χρείαν θησαυρούς έχοντες και κατέχοντες, ή και αύξειν σπουδάζοντες, αγαπάν ως εαυτούς τον πλησίον προστεταγμένοι και μηδέ ως τον χουν αυτούς έχοντες. Τι γαρ εστίν άλλο χρυσός και άργυρος, ά μάλλον ηγαπήσαμεν των αδελφών;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Άλλ’ επιστραφώμεν και μετανοήσωμεν και κοινωνήσωμεν επαρκούντες ταις χρείαις οις έχομεν των εν ημίν πτωχευόντων αδελφών, και ει μη τα ενόντα πάντα θεοφιλώς κενώσαι προαιρώμεθα, αλλά μηδέ πάντα παρ’ εαυτοίς ανηλεώς κατάσχωμεν˙ αλλά το μεν ποιήσωμεν, εις ο δε απολειπόμεθα, ταπεινωθώμεν ενώπιον του Θεού και τευξόμεθα της παρ’ αυτού συγγνώμης, της αυτού φιλανθρωπίας αναπληρούσης την ημετέραν έλλειψιν, ίνα μη της απευκταίας, ο μη γένοιτο, φωνής ακούσωμεν˙ «τότε γαρ», φησίν, «ερεί και τοις εξ ευωνύμων˙ πορεύεσθε απ’ εμού οι κατηραμένοι». Πόσον τούτο! Της ζωής μακρύνθητε, της τρυφής εκβλήθητε, του φωτός στερήθη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Άλλ’ ου τούτο μόνον, αλλά «πορεύεσθε απ’ εμού οι κατηραμένοι, εις το πυρ το αιώνιον, το ητοιμασμένον τω διαβόλω και τοις αγγέλοις αυτού»˙ ως γαρ οι εκ δεξιών ζωήν έξουσι και περισσόν έξουσι, ζωήν μεν τω συνείναι Θεώ, περισσόν δε τω και υιοί διατελείν και κληρονόμοι της αυτού βασιλείας, ούτως οι εξ ευωνύμων της αληθινής ζωής αποτυχόντες τω μακρυνθήναι Θεού, και περισσότερον έξουσι κακόν, τω δαίμοσι συντετάχθαι και πυρί παραδοθήναι κολάζοντ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ίον δε το πυρ εκείνο, ο και των σωμάτων άπτεται και των λογικών εν σώμασί τε όντων και ουκ εν σώμασι πνευμάτων, οδυνών άμα και παρακατέχον αθάνατα, δι’ ου και το καθ’ ημάς πυρ τακήσεται, κατά το γεγραμμένον, «στοιχεία καυσούμενα τήκεται;». Όση δε της οδύνης προσθήκη το της απολυτρώσεως απροσδόκητον; Και γαρ άσβεστον εκείνο το πυρ. Τί δε αύθις η βιαία φορά; Και γαρ ποταμός φησίν έλκων εκείνο το πυρ, ως έοικεν αεί πορρωτέρω φέρον Θεού˙ διο ουδέ, πορεύθητε, είπεν, αλλά, πορεύεσθε απ’ εμού οι κατηραμένοι˙ και γαρ υπό των πτωχών εκ πολλού κεκατήρασθε˙ καν είπερ έφερον εκείνοι, άλλ’ υμείς κατάρας άξιοι. Πορεύεσθε δε φησί προς αυτούς εις το πυρ το ητοιμασμένον ουχ υμίν, αλλά τω διαβόλω και τοις αγγέλοις αυτού˙ ου γαρ εμόν εστί τούτο προηγούμενον θέλημα, ουκ εις τούτο υμάς εποίησα, ουκ εφ’ υμάς ητοίμασα την πυράν˙ δια τους αμετάβλητον έχοντας της κακίας την έξιν δαίμονας προανεκαύθη το άσβεστον πυρ, οις υμάς συνήψεν η κατ’ εκείνους αμετανόητους γνώμη. Αυθαίρετος ουν υμίν εστίν η μετά των πονηρών αγγέλων συμβίωσις˙ «επείνασα γαρ, και ουκ εδώκατέ μοι φαγείν˙ εδίψησα, και ουκ εποτίσατέ με˙ ξένος ήμην, και ου συνηγάγετέ με˙ γυμνός, και ου περιεβάλλετέ με˙ ασθενής και εν φυλακή ήμην, και ουκ επισκέψασθέ με»˙ ως γαρ η αγάπη, αδελφοί, και τα της αγάπης έργα πλήρωμα των αρετών εστίν, ούτω το μίσος και τα του μίσους έργα, ο ασυμπαθής τρόπος, η αμετάδοτος γνώμη, πλήρωμά εστί της αμαρτίας˙ και καθάπερ τη φιλανθρωπία έπονται και σύνεισιν αι αρεταί, ούτω τη μισανθρωπία αι κακίαι˙ δια τούτο και από ταύτης μόνης καταδικάζον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βουλόμην μεν ουν ειπείν ως ουδέν μείζον δείγμα μίσους, άλλ’ ή το προτιμάν του αδελφού το περιττεύον αργύριον˙ άλλ’ ορώ την κακίαν και μείζον ευρούσαν δείγμα της μισανθρωπίας˙ εισί γαρ οι μη μόνον ουκ ελεούσιν εξ ών ευπορούσιν, αλλά και σφετερίζονται τα αλλότρια. Συλλογιζέσθωσαν ουν εκ της προς τους μη ελεούντας αποφάσεως, τίνος ούτοι τεύξονται, και τι πείσονται, και οίας απερινοήτου τε και αφορήτου καταδίκης άξιοι και αποστήτωσαν της αδικίας, και δια των της μετανοίας έργων εξιλεούσθωσαν το θείον. Εκείνοι δε αποκριθήσονται τηνικαύτα λέγοντες˙ «Κύριε, πότε σε είδομεν πεινώντα, ή διψώντα, ή ξένον, ή γυμνόν, ή ασθενή, ή εν φυλακή, και ου διηκονήσαμέν σοι»;</w:t>
      </w:r>
    </w:p>
    <w:p>
      <w:pPr>
        <w:pStyle w:val="Normal"/>
        <w:spacing w:lineRule="auto" w:line="360"/>
        <w:jc w:val="both"/>
        <w:rPr>
          <w:rFonts w:ascii="Tahoma" w:hAnsi="Tahoma" w:eastAsia="MS Mincho;ＭＳ 明朝" w:cs="Tahoma"/>
        </w:rPr>
      </w:pPr>
      <w:r>
        <w:rPr>
          <w:rFonts w:eastAsia="MS Mincho;ＭＳ 明朝" w:cs="MS Mincho;ＭＳ 明朝" w:ascii="MS Mincho;ＭＳ 明朝" w:hAnsi="MS Mincho;ＭＳ 明朝"/>
        </w:rPr>
        <w:t xml:space="preserve">        </w:t>
      </w:r>
      <w:r>
        <w:rPr>
          <w:rFonts w:eastAsia="MS Mincho;ＭＳ 明朝" w:cs="Tahoma" w:ascii="Tahoma" w:hAnsi="Tahoma"/>
        </w:rPr>
        <w:t>Οράτε και αυτό το έσχατον κακόν την υπερηφανίαν τω ασυμπαθεί συνεζευγμένην τρόπω, ώσπερ και τη συμπαθεία την ταπείνωσιν; Οι δίκαιοι δια την ευποιΐαν εγκωμιιαζόμενοι ταπεινούνται μάλλον, ου δικαιούσιν εαυτούς. Ούτοι δια την ασπλαγχνίαν κατηγορούμενοι παρά του αψευδούς, ου προσπίπτουσι ταπεινωθέντες, άλλ’ αντιλέγουσι και δικαιούσιν εαυτούς˙ διο και ακούσουσιν, «αμήν λέγω υμίν, εφ’ όσον ουκ εποιήσατε ενί τούτων των ελαχίστων, ουδέ εμοί εποιήσατε». Και ούτως απελεύσονται, φησίν, «ούτοι μεν εις κόλασιν αιώνιον οι δε δίκαιοι εις ζωήν αιώνιον».</w:t>
      </w:r>
    </w:p>
    <w:p>
      <w:pPr>
        <w:pStyle w:val="Normal"/>
        <w:spacing w:lineRule="auto" w:line="360"/>
        <w:jc w:val="both"/>
        <w:rPr>
          <w:rFonts w:ascii="Tahoma" w:hAnsi="Tahoma" w:cs="Tahoma"/>
        </w:rPr>
      </w:pPr>
      <w:r>
        <w:rPr>
          <w:rFonts w:eastAsia="Tahoma" w:cs="Tahoma" w:ascii="Tahoma" w:hAnsi="Tahoma"/>
        </w:rPr>
        <w:t xml:space="preserve">             </w:t>
      </w:r>
      <w:r>
        <w:rPr>
          <w:rFonts w:eastAsia="MS Mincho;ＭＳ 明朝" w:cs="Tahoma" w:ascii="Tahoma" w:hAnsi="Tahoma"/>
        </w:rPr>
        <w:t>Ελεήσωμεν ουν ημάς αυτούς, αδελφοί, δια του προς τους αδελφούς ελέους, κτησώμεθα δια της συμπαθείας την συμπάθειαν, εύ ποιήσωμεν ίνα πάθωμεν εύ˙ ομοία μεν η αντίδοσις, ευποιΐα γαρ και φιλανθρωπία και αγάπη και έλεος και συμπάθεια, ουκ ίση δε τη αξία και τω μέτρω της υπεροχής˙ συ μεν γαρ παρέχεις εξ ών άνθρωπος έχει, και εφ’ όσον άνθρωπος ευεργετήσαι δύναται, αντιλαμβάνεις δε παρά των θείων και ακενώτων θησαυρών εκατονταπλασίονα, και την αιώνιον ζωήν, και ευεργετή εξ ών και όσον ο Θεός ευεργετήσαι δύναται˙ «ά οφθαλμός ουκ είδε, και ους ουκ ήκουσε, και επί καρδίαν ανθρώπου ουκ ανέβη».</w:t>
      </w:r>
    </w:p>
    <w:p>
      <w:pPr>
        <w:pStyle w:val="Normal"/>
        <w:spacing w:lineRule="auto" w:line="360"/>
        <w:jc w:val="both"/>
        <w:rPr>
          <w:rFonts w:ascii="Tahoma" w:hAnsi="Tahoma" w:eastAsia="MS Mincho;ＭＳ 明朝" w:cs="Tahoma"/>
        </w:rPr>
      </w:pPr>
      <w:r>
        <w:rPr>
          <w:rFonts w:eastAsia="Tahoma" w:cs="Tahoma" w:ascii="Tahoma" w:hAnsi="Tahoma"/>
        </w:rPr>
        <w:t xml:space="preserve">                </w:t>
      </w:r>
      <w:r>
        <w:rPr>
          <w:rFonts w:eastAsia="MS Mincho;ＭＳ 明朝" w:cs="Tahoma" w:ascii="Tahoma" w:hAnsi="Tahoma"/>
        </w:rPr>
        <w:t>Σπεύσωμεν ουν ίνα του πλούτου της χρηστότητος επιτύχωμεν, ολίγων αργυρίων κληρονομίαν αιώνιον αγοράσωμεν, φοβηθώμεν την κατά των ανηλεών απόφασιν αρτίως, ίνα μη υπ’ αυτής εκεί κατακριθώμεν˙ μη φοβηθώμεν μη πτωχοί γενώμεθα διδόντες ελεημοσύνην˙ και γαρ ακούσομεν παρά Χριστού, «δεύτε οι ευλογημένοι του Πατρός μου, κληρονομήσατε την βασιλείαν». Φοβηθώμεν και πάντα πράξωμεν ίνα μη φανώμεν έξω της προς τον Θεόν αγάπης δια της ασπλαγχνίας˙ «ο γαρ μη αγαπών τον αδελφόν αυτού όν εώρακε, πώς αγαπήσει», φησίν ο ευαγγελιστής, «τον Θεόν ον ουχ εώρακε», ο δε μη αγαπών τον Θεόν, πώς συνέσται αυτώ; Ο δε μη συνών αυτώ πορευθήσεται απ’ αυτού˙ ο δε πορευόμενος απ’ αυτού, εις την γέενναν εμπεσείται πάντως.</w:t>
      </w:r>
    </w:p>
    <w:p>
      <w:pPr>
        <w:pStyle w:val="Normal"/>
        <w:spacing w:lineRule="auto" w:line="360"/>
        <w:jc w:val="both"/>
        <w:rPr>
          <w:rFonts w:ascii="Tahoma" w:hAnsi="Tahoma" w:cs="Tahoma"/>
        </w:rPr>
      </w:pPr>
      <w:r>
        <w:rPr>
          <w:rFonts w:eastAsia="Tahoma" w:cs="Tahoma" w:ascii="Tahoma" w:hAnsi="Tahoma"/>
        </w:rPr>
        <w:t xml:space="preserve">            </w:t>
      </w:r>
      <w:r>
        <w:rPr>
          <w:rFonts w:eastAsia="MS Mincho;ＭＳ 明朝" w:cs="Tahoma" w:ascii="Tahoma" w:hAnsi="Tahoma"/>
        </w:rPr>
        <w:t>Άλλ’  ημείς αγάπης έργα επιδειξώμεθα εις τους ημέτερους εν Χριστώ αδελφούς, ελεούντες τους πενομένους, επιστρέφοντες του πεπλανημένους, ήν αν είποις πλάνην τε και πενίαν, εκδικούντες τους αδικουμένους, επιρρωννύντες τους εν ασθενεία κατακειμένους, είτε δια των αισθητών τούτο πάσχοντας εχθρών τε και νοησημάτων, είτε δια των αοράτων πονηρών πνευμάτων και των της ατιμίας παθών, επισκεπτόμενοι τους εν φυλακή καθειργμένους, αλλά και ανεχόμενοι των εις ημάς πταιόντων, και χαριζόμενοι αλλήλοις εί τις προς τινά έχει μομφήν, ως και ο Χριστός εχαρίσατο ημίν˙ και απλώς πατνί τρόπω και πάσιν έργοις τε και λόγοις, οις έχομεν, επιδειξώμεθα την προς αλλήλους αγάπην, ίνα και της παρά του Θεού επιτύχωμεν αγάπης και ευλογηθώμεν παρ’ αυτού και κληρονομήσωμεν την επηγγελμένην ημίν και δι’ ημάς ητοιμασμένην ουράνιον και αιώνιον βασιλείαν από καταβολής κόσμου.</w:t>
      </w:r>
    </w:p>
    <w:p>
      <w:pPr>
        <w:pStyle w:val="Normal"/>
        <w:spacing w:lineRule="auto" w:line="360"/>
        <w:jc w:val="both"/>
        <w:rPr>
          <w:rFonts w:ascii="Tahoma" w:hAnsi="Tahoma" w:cs="Tahoma"/>
        </w:rPr>
      </w:pPr>
      <w:r>
        <w:rPr>
          <w:rFonts w:eastAsia="Tahoma" w:cs="Tahoma" w:ascii="Tahoma" w:hAnsi="Tahoma"/>
        </w:rPr>
        <w:t xml:space="preserve">            </w:t>
      </w:r>
      <w:r>
        <w:rPr>
          <w:rFonts w:eastAsia="MS Mincho;ＭＳ 明朝" w:cs="Tahoma" w:ascii="Tahoma" w:hAnsi="Tahoma"/>
        </w:rPr>
        <w:t>Ής γένοιτο πάντας ημάς επιτυχείν, χάριτι και φιλανθρωπία του Κυρίου ημών Ιησού Χριστού, μεθ’ ου τω Πατρί άμα τω αγίω Πνεύματι τιμή και δόξα εις τους αιώνας των αιώνων. Αμήν.</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center"/>
        <w:rPr>
          <w:rFonts w:ascii="Tahoma" w:hAnsi="Tahoma" w:eastAsia="MS Mincho;ＭＳ 明朝" w:cs="Tahoma"/>
          <w:b/>
          <w:b/>
          <w:sz w:val="28"/>
          <w:szCs w:val="28"/>
        </w:rPr>
      </w:pPr>
      <w:r>
        <w:rPr>
          <w:rFonts w:eastAsia="MS Mincho;ＭＳ 明朝" w:cs="Tahoma" w:ascii="Tahoma" w:hAnsi="Tahoma"/>
          <w:b/>
          <w:sz w:val="28"/>
          <w:szCs w:val="28"/>
        </w:rPr>
        <w:t>ΓΡΗΓΟΡΙΟΥ ΤΟΥ ΠΑΛΑΜΑ</w:t>
      </w:r>
    </w:p>
    <w:p>
      <w:pPr>
        <w:pStyle w:val="Normal"/>
        <w:spacing w:lineRule="auto" w:line="360"/>
        <w:jc w:val="center"/>
        <w:rPr>
          <w:rFonts w:ascii="Tahoma" w:hAnsi="Tahoma" w:eastAsia="MS Mincho;ＭＳ 明朝" w:cs="Tahoma"/>
          <w:b/>
          <w:b/>
          <w:sz w:val="28"/>
          <w:szCs w:val="28"/>
        </w:rPr>
      </w:pPr>
      <w:r>
        <w:rPr>
          <w:rFonts w:eastAsia="MS Mincho;ＭＳ 明朝" w:cs="Tahoma" w:ascii="Tahoma" w:hAnsi="Tahoma"/>
          <w:b/>
          <w:sz w:val="28"/>
          <w:szCs w:val="28"/>
        </w:rPr>
        <w:t>ΟΜΙΛΙΑ 4</w:t>
      </w:r>
    </w:p>
    <w:p>
      <w:pPr>
        <w:pStyle w:val="Normal"/>
        <w:spacing w:lineRule="auto" w:line="360"/>
        <w:jc w:val="center"/>
        <w:rPr>
          <w:rFonts w:ascii="Tahoma" w:hAnsi="Tahoma" w:eastAsia="MS Mincho;ＭＳ 明朝" w:cs="Tahoma"/>
          <w:b/>
          <w:b/>
          <w:sz w:val="28"/>
          <w:szCs w:val="28"/>
        </w:rPr>
      </w:pPr>
      <w:r>
        <w:rPr>
          <w:rFonts w:eastAsia="MS Mincho;ＭＳ 明朝" w:cs="Tahoma" w:ascii="Tahoma" w:hAnsi="Tahoma"/>
          <w:b/>
          <w:sz w:val="28"/>
          <w:szCs w:val="28"/>
        </w:rPr>
      </w:r>
    </w:p>
    <w:p>
      <w:pPr>
        <w:pStyle w:val="Normal"/>
        <w:spacing w:lineRule="auto" w:line="360"/>
        <w:jc w:val="center"/>
        <w:rPr>
          <w:rFonts w:ascii="Tahoma" w:hAnsi="Tahoma" w:cs="Tahoma"/>
          <w:b/>
          <w:b/>
          <w:sz w:val="28"/>
          <w:szCs w:val="28"/>
        </w:rPr>
      </w:pPr>
      <w:r>
        <w:rPr>
          <w:rFonts w:eastAsia="Tahoma" w:cs="Tahoma" w:ascii="Tahoma" w:hAnsi="Tahoma"/>
          <w:b/>
          <w:sz w:val="28"/>
          <w:szCs w:val="28"/>
        </w:rPr>
        <w:t xml:space="preserve"> </w:t>
      </w:r>
      <w:r>
        <w:rPr>
          <w:rFonts w:eastAsia="MS Mincho;ＭＳ 明朝" w:cs="Tahoma" w:ascii="Tahoma" w:hAnsi="Tahoma"/>
          <w:b/>
          <w:sz w:val="28"/>
          <w:szCs w:val="28"/>
        </w:rPr>
        <w:t>ΣΤΟ ΕΥΑΓΓΕΛΙΟ ΤΗΣ ΔΕΥΤΕΡΑΣ ΠΑΡΟΥΣΙΑΣ</w:t>
      </w:r>
    </w:p>
    <w:p>
      <w:pPr>
        <w:pStyle w:val="Normal"/>
        <w:spacing w:lineRule="auto" w:line="360"/>
        <w:jc w:val="center"/>
        <w:rPr>
          <w:rFonts w:ascii="Tahoma" w:hAnsi="Tahoma" w:eastAsia="MS Mincho;ＭＳ 明朝" w:cs="Tahoma"/>
          <w:b/>
          <w:b/>
          <w:sz w:val="28"/>
          <w:szCs w:val="28"/>
        </w:rPr>
      </w:pPr>
      <w:r>
        <w:rPr>
          <w:rFonts w:eastAsia="MS Mincho;ＭＳ 明朝" w:cs="Tahoma" w:ascii="Tahoma" w:hAnsi="Tahoma"/>
          <w:b/>
          <w:sz w:val="28"/>
          <w:szCs w:val="28"/>
        </w:rPr>
        <w:t>ΤΟΥ ΧΡΙΣΤΟΥ</w:t>
      </w:r>
    </w:p>
    <w:p>
      <w:pPr>
        <w:pStyle w:val="Normal"/>
        <w:spacing w:lineRule="auto" w:line="360"/>
        <w:jc w:val="center"/>
        <w:rPr/>
      </w:pPr>
      <w:r>
        <w:rPr>
          <w:rFonts w:eastAsia="MS Mincho;ＭＳ 明朝" w:cs="Tahoma" w:ascii="Tahoma" w:hAnsi="Tahoma"/>
          <w:b/>
          <w:sz w:val="28"/>
          <w:szCs w:val="28"/>
        </w:rPr>
        <w:t>Και περί ευσπλαγχνίας και ευποιΐας</w:t>
      </w:r>
      <w:r>
        <w:rPr>
          <w:rFonts w:eastAsia="MS Mincho;ＭＳ 明朝" w:cs="Tahoma" w:ascii="Tahoma" w:hAnsi="Tahoma"/>
          <w:b/>
          <w:sz w:val="28"/>
          <w:szCs w:val="28"/>
          <w:vertAlign w:val="superscript"/>
        </w:rPr>
        <w:t>1</w:t>
      </w:r>
    </w:p>
    <w:p>
      <w:pPr>
        <w:pStyle w:val="Normal"/>
        <w:spacing w:lineRule="auto" w:line="360"/>
        <w:jc w:val="both"/>
        <w:rPr>
          <w:rFonts w:eastAsia="MS Mincho;ＭＳ 明朝"/>
        </w:rPr>
      </w:pPr>
      <w:r>
        <w:rPr>
          <w:rFonts w:eastAsia="Tahoma" w:cs="Tahoma" w:ascii="Tahoma" w:hAnsi="Tahoma"/>
        </w:rPr>
        <w:t xml:space="preserve"> </w:t>
      </w:r>
    </w:p>
    <w:p>
      <w:pPr>
        <w:pStyle w:val="Normal"/>
        <w:spacing w:lineRule="auto" w:line="360"/>
        <w:jc w:val="both"/>
        <w:rPr>
          <w:rFonts w:ascii="Tahoma" w:hAnsi="Tahoma" w:eastAsia="MS Mincho;ＭＳ 明朝" w:cs="Tahoma"/>
        </w:rPr>
      </w:pPr>
      <w:r>
        <w:rPr>
          <w:rFonts w:eastAsia="Tahoma" w:cs="Tahoma" w:ascii="Tahoma" w:hAnsi="Tahoma"/>
        </w:rPr>
        <w:t xml:space="preserve">            </w:t>
      </w:r>
      <w:r>
        <w:rPr>
          <w:rFonts w:eastAsia="MS Mincho;ＭＳ 明朝" w:cs="Tahoma" w:ascii="Tahoma" w:hAnsi="Tahoma"/>
        </w:rPr>
        <w:t>Την περασμένη Κυριακή η Εκκλησία εμνημόνευε την απερίγραπτη φιλανθρωπία του Θεού προς εμάς που παρουσιάζεται με την παραβολή του σεσωσμένου ασώτου. Την σημερινή Κυριακή διδάσκει περί της μελλούσης φρικωδεστάτης κρίσεως του Θεού, χρησιμοποιώντας μια  καλή τάξι και ακολουθώντας τις προφητικές φωνές˙ διότι, λέγει, «θα σου ψάλω, Κύριε, έλεος και κρίσι»,</w:t>
      </w:r>
      <w:r>
        <w:rPr>
          <w:rFonts w:eastAsia="MS Mincho;ＭＳ 明朝" w:cs="Tahoma" w:ascii="Tahoma" w:hAnsi="Tahoma"/>
          <w:vertAlign w:val="superscript"/>
        </w:rPr>
        <w:t>2</w:t>
      </w:r>
      <w:r>
        <w:rPr>
          <w:rFonts w:eastAsia="MS Mincho;ＭＳ 明朝" w:cs="Tahoma" w:ascii="Tahoma" w:hAnsi="Tahoma"/>
        </w:rPr>
        <w:t xml:space="preserve">  και «μια φορά ελάλησε ο Θεός και άκουσα τα δυο αυτά, ότι το κράτος είναι του Θεού και ιδικό σου, Κύριε, το έλεος, διότι εσύ θ’ αποδώσης στον καθένα κατά τα έργα του».</w:t>
      </w:r>
      <w:r>
        <w:rPr>
          <w:rFonts w:eastAsia="MS Mincho;ＭＳ 明朝" w:cs="Tahoma" w:ascii="Tahoma" w:hAnsi="Tahoma"/>
          <w:vertAlign w:val="superscript"/>
        </w:rPr>
        <w:t>3</w:t>
      </w:r>
    </w:p>
    <w:p>
      <w:pPr>
        <w:pStyle w:val="Normal"/>
        <w:spacing w:lineRule="auto" w:line="360"/>
        <w:jc w:val="both"/>
        <w:rPr>
          <w:rFonts w:ascii="Tahoma" w:hAnsi="Tahoma" w:eastAsia="MS Mincho;ＭＳ 明朝" w:cs="Tahoma"/>
        </w:rPr>
      </w:pPr>
      <w:r>
        <w:rPr>
          <w:rFonts w:eastAsia="Tahoma" w:cs="Tahoma" w:ascii="Tahoma" w:hAnsi="Tahoma"/>
        </w:rPr>
        <w:t xml:space="preserve">             </w:t>
      </w:r>
      <w:r>
        <w:rPr>
          <w:rFonts w:eastAsia="MS Mincho;ＭＳ 明朝" w:cs="Tahoma" w:ascii="Tahoma" w:hAnsi="Tahoma"/>
        </w:rPr>
        <w:t>Το έλεος λοιπόν και η μακροθυμία προηγείται της θείας κρίσεως. Πραγματικά ο Θεός, έχοντας και περιέχοντας κατ’ εξοχήν όλες τις αρετές, και όντας συγχρόνως δίκαιος και ελεήμων, επειδή το έλεος δεν συμβαδίζει με την κρίσι, σύμφωνα με το γραμμένο, «να μη ευσπλαγχνισθής πτωχό κατά την κρίσι»,</w:t>
      </w:r>
      <w:r>
        <w:rPr>
          <w:rFonts w:eastAsia="MS Mincho;ＭＳ 明朝" w:cs="Tahoma" w:ascii="Tahoma" w:hAnsi="Tahoma"/>
          <w:vertAlign w:val="superscript"/>
        </w:rPr>
        <w:t>4</w:t>
      </w:r>
      <w:r>
        <w:rPr>
          <w:rFonts w:eastAsia="MS Mincho;ＭＳ 明朝" w:cs="Tahoma" w:ascii="Tahoma" w:hAnsi="Tahoma"/>
        </w:rPr>
        <w:t xml:space="preserve">  ευλόγως ο Θεός κατένειμε το καθένα στον καιρό του˙ τον παρόντα καιρό τον ώρισε για την μακροθυμία, τον μέλλοντα για την ανταπόδοσι. Γι’ αυτό τα τελούμενα στην Εκκλησία η θεία χάρις διέθεσε κατά τέτοιον τρόπο, ώστε εμείς αντιλαμβανόμενοι τούτο, ότι την συγγνώμη για τα αμαρτήματα λαμβάνομε από τα εδώ συμβαίνοντα, να σπεύσωμε, όσο ζούμε ακόμη στον παρόντα βίο, να επιτύχωμε το αιώνιο έλεος και να καταστήσωμε τους εαυτούς μας αξίους της θείας φιλανθρωπίας. Διότι εκείνη η κρίσις, η τελευταία, είναι ανηλέητος γι’ αυτόν που δεν έδειξε έλεος.</w:t>
      </w:r>
    </w:p>
    <w:p>
      <w:pPr>
        <w:pStyle w:val="Normal"/>
        <w:spacing w:lineRule="auto" w:line="360"/>
        <w:jc w:val="both"/>
        <w:rPr/>
      </w:pPr>
      <w:r>
        <w:rPr>
          <w:rFonts w:eastAsia="Tahoma" w:cs="Tahoma" w:ascii="Tahoma" w:hAnsi="Tahoma"/>
        </w:rPr>
        <w:t xml:space="preserve">               </w:t>
      </w:r>
      <w:r>
        <w:rPr>
          <w:rFonts w:eastAsia="MS Mincho;ＭＳ 明朝" w:cs="Tahoma" w:ascii="Tahoma" w:hAnsi="Tahoma"/>
        </w:rPr>
        <w:t>Περί της απερίγραπτης λοιπόν για μας ευσπλαγχνίας του Θεού ωμιλήσαμε μόλις προ ολίγου. Σήμερα δε θα ομιλήσωμε περί της δευτέρας παρουσίας του Χριστού, καθώς και περί της φρικωδεστάτης κρίσεως και περί όσων θα συμβούν κατ’ αυτήν απορρήτως˙ πράγματα που  οφθαλμός δεν είδε και ους δεν ήκουσε και που δεν ανέβηκαν στη σκέψι ανθρώπου,</w:t>
      </w:r>
      <w:r>
        <w:rPr>
          <w:rFonts w:eastAsia="MS Mincho;ＭＳ 明朝" w:cs="Tahoma" w:ascii="Tahoma" w:hAnsi="Tahoma"/>
          <w:vertAlign w:val="superscript"/>
        </w:rPr>
        <w:t>5</w:t>
      </w:r>
      <w:r>
        <w:rPr>
          <w:rFonts w:eastAsia="MS Mincho;ＭＳ 明朝" w:cs="Tahoma" w:ascii="Tahoma" w:hAnsi="Tahoma"/>
        </w:rPr>
        <w:t xml:space="preserve">  αν είναι αμέτοχη θείου Πνεύματος, που υπερβαίνουν όχι μόνο την ανθρώπινη αίσθησι, αλλά και τον ανθρώπινο νου και λόγο. Διότι, αν και αυτός που μας διδάσκει για όλα ταύτα είναι αυτός που γνωρίζει τα πάντα και πρόκειται να κρίνη όλη τη γη, αλλά συγκαταβαίνει προς την δυναμικότητα των διδασκομένων, προσφέροντας τους λόγους συμμέτρους προς αυτήν. Γι’ αυτό εισάγονται αστραπή και νεφέλες, σάλπιγξ και θρόνος και τα όμοια με αυτά, αν και σύμφωνα με την επαγγελία του περιμένομε καινούς ουρανούς και καινή γη,</w:t>
      </w:r>
      <w:r>
        <w:rPr>
          <w:rFonts w:eastAsia="MS Mincho;ＭＳ 明朝" w:cs="Tahoma" w:ascii="Tahoma" w:hAnsi="Tahoma"/>
          <w:vertAlign w:val="superscript"/>
        </w:rPr>
        <w:t xml:space="preserve">6 </w:t>
      </w:r>
      <w:r>
        <w:rPr>
          <w:rFonts w:eastAsia="MS Mincho;ＭＳ 明朝" w:cs="Tahoma" w:ascii="Tahoma" w:hAnsi="Tahoma"/>
        </w:rPr>
        <w:t>αφού α παρόντα αλλοιωθούν.</w:t>
      </w:r>
    </w:p>
    <w:p>
      <w:pPr>
        <w:pStyle w:val="Normal"/>
        <w:spacing w:lineRule="auto" w:line="360"/>
        <w:jc w:val="both"/>
        <w:rPr>
          <w:rFonts w:ascii="Tahoma" w:hAnsi="Tahoma" w:eastAsia="MS Mincho;ＭＳ 明朝" w:cs="Tahoma"/>
          <w:vertAlign w:val="superscript"/>
        </w:rPr>
      </w:pPr>
      <w:r>
        <w:rPr>
          <w:rFonts w:eastAsia="Tahoma" w:cs="Tahoma" w:ascii="Tahoma" w:hAnsi="Tahoma"/>
        </w:rPr>
        <w:t xml:space="preserve">           </w:t>
      </w:r>
      <w:r>
        <w:rPr>
          <w:rFonts w:eastAsia="MS Mincho;ＭＳ 明朝" w:cs="Tahoma" w:ascii="Tahoma" w:hAnsi="Tahoma"/>
        </w:rPr>
        <w:t>Αν δε αυτά και μόνο λεγόμενα, μάλιστα δε λεγόμενα συγκαταβατικώς, γεμίζουν την ψυχή των συνετών ακροατών με φρίκη και δέος, ποιός θα βαστάση τότε που θα τελούνται ατ ίδια τα πράγματα; Πόσο άξιοι πρέπει να είμαστε στα άγια σπουδάσματα και στην ευσέβεια, όταν προσδοκούμε την παρουσία της ημέρας του Θεού, για την οποία, όπως λέγει ο θείος Πέτρος, «οι μεν ουρανοί πυρακτωμένοι θα διαλυθούν, τα δε στοιχεία καιόμενα θα λειώσουν, ενώ η γη και τα κτίσματα που υπάρχουν σ’ αυτήν θα κατακαούν;».</w:t>
      </w:r>
      <w:r>
        <w:rPr>
          <w:rFonts w:eastAsia="MS Mincho;ＭＳ 明朝" w:cs="Tahoma" w:ascii="Tahoma" w:hAnsi="Tahoma"/>
          <w:vertAlign w:val="superscript"/>
        </w:rPr>
        <w:t>7</w:t>
      </w:r>
      <w:r>
        <w:rPr>
          <w:rFonts w:eastAsia="MS Mincho;ＭＳ 明朝" w:cs="Tahoma" w:ascii="Tahoma" w:hAnsi="Tahoma"/>
        </w:rPr>
        <w:t xml:space="preserve">  Πριν δε από αυτά θα πραγματοποιηθή η σκληρή παρουσία και επήρεια του Αντιχρίστου κατά της πίστεως, η οποία, αν δεν εκολοβωνόταν επιτραπείσα για λίγον χρόνο, δεν θα εσωζόταν κανένας άνθρωπος, όπως λέγει ο Κύριος στα ευαγγέλια.</w:t>
      </w:r>
      <w:r>
        <w:rPr>
          <w:rFonts w:eastAsia="MS Mincho;ＭＳ 明朝" w:cs="Tahoma" w:ascii="Tahoma" w:hAnsi="Tahoma"/>
          <w:vertAlign w:val="superscript"/>
        </w:rPr>
        <w:t xml:space="preserve">8  </w:t>
      </w:r>
      <w:r>
        <w:rPr>
          <w:rFonts w:eastAsia="MS Mincho;ＭＳ 明朝" w:cs="Tahoma" w:ascii="Tahoma" w:hAnsi="Tahoma"/>
        </w:rPr>
        <w:t xml:space="preserve"> Γι’ αυτό παραγγέλλει στους μαθητάς του «αγρυπνείτε λοιπόν παρακαλώντας όλον τον καιρό, για να καταξιωθήτε ν’ αποφύγετε όλα όσα πρόκειται να συμβούν και να σταθήτε εμπρός στον Υιό του ανθρώπου».</w:t>
      </w:r>
      <w:r>
        <w:rPr>
          <w:rFonts w:eastAsia="MS Mincho;ＭＳ 明朝" w:cs="Tahoma" w:ascii="Tahoma" w:hAnsi="Tahoma"/>
          <w:vertAlign w:val="superscript"/>
        </w:rPr>
        <w:t>9</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Βέβαια όλα εκείνα είναι γεμάτα υπερβολική φρίκη, αλλά γι’ αυτούς που δαπανούν τον βίο τους σε απιστία και αδικία και ραθυμία απειλούνται ακόμη δεινότερα από αυτά, καθώς λέγει ο ίδιος ο Κύριος˙ «τότε θα κλαύσουν όλες οι φυλές της γης».</w:t>
      </w:r>
      <w:r>
        <w:rPr>
          <w:rFonts w:cs="Tahoma" w:ascii="Tahoma" w:hAnsi="Tahoma"/>
          <w:vertAlign w:val="superscript"/>
        </w:rPr>
        <w:t>10</w:t>
      </w:r>
      <w:r>
        <w:rPr>
          <w:rFonts w:cs="Tahoma" w:ascii="Tahoma" w:hAnsi="Tahoma"/>
        </w:rPr>
        <w:t xml:space="preserve">   Φυλές δε της γης είναι αυτοί που δεν επειθάρχησαν στον ελθόντα από τον ουρανό, που δεν αναγνωρίζουν και δεν επικαλούνται τον ουράνιο Πατέρα ούτε ανεβάζουν προς αυτόν το γένος δια της ομοιότητος των έργων. Λέγει πάλι ότι «η ημέρα εκείνη θα επέλθη σαν παγίδα σε όλους όσοι κάθονται επάνω στο πρόσωπο της γης»,</w:t>
      </w:r>
      <w:r>
        <w:rPr>
          <w:rFonts w:cs="Tahoma" w:ascii="Tahoma" w:hAnsi="Tahoma"/>
          <w:vertAlign w:val="superscript"/>
        </w:rPr>
        <w:t>11</w:t>
      </w:r>
      <w:r>
        <w:rPr>
          <w:rFonts w:cs="Tahoma" w:ascii="Tahoma" w:hAnsi="Tahoma"/>
        </w:rPr>
        <w:t xml:space="preserve">  δηλαδή σ’ εκείνους που με την κραιπάλη και μέθη, με τις τρυφές και τις βιωτικές μέριμνες είναι προσηλωμένοι στη γη και στα γήινα και έχουν προσκολληθή ολοσχερώς στα φαινόμενα κατά την αίσθησι λαμπρά, στον πλούτο, στη δόξα και στην ηδονή. Πραγματικά με την λέξι «πρόσωπο» της γης αινίχθηκε τον φαινομενικώς χαρωπό χαρακτήρα της, ενώ με την λέξι «κάθονται» υπονοεί την επίμονη και ενδόμυχη προσήλωση. Με τους λόγους δε αυτούς συνάπτει προς τους ασεβείς αυτούς που αμάρτησαν εμετανοήτως έως το τέλος, όπως προείπε και ο Ησαΐας, ότι «θα πάρουν φωτιά οι άνομοι και οι αμαρτωλοί συγχρόνως, και δεν θα υπάρξη κανείς να την σβήση».</w:t>
      </w:r>
      <w:r>
        <w:rPr>
          <w:rFonts w:cs="Tahoma" w:ascii="Tahoma" w:hAnsi="Tahoma"/>
          <w:vertAlign w:val="superscript"/>
        </w:rPr>
        <w:t>12</w:t>
      </w:r>
      <w:r>
        <w:rPr>
          <w:rFonts w:cs="Tahoma" w:ascii="Tahoma" w:hAnsi="Tahoma"/>
        </w:rPr>
        <w:t xml:space="preserve">   «Η ιδική μας όμως πολιτεία ευρίσκεται στους ουρανούς, από τους οποίους και αναμένομε τον Σωτήρα»,</w:t>
      </w:r>
      <w:r>
        <w:rPr>
          <w:rFonts w:cs="Tahoma" w:ascii="Tahoma" w:hAnsi="Tahoma"/>
          <w:vertAlign w:val="superscript"/>
        </w:rPr>
        <w:t>13</w:t>
      </w:r>
      <w:r>
        <w:rPr>
          <w:rFonts w:cs="Tahoma" w:ascii="Tahoma" w:hAnsi="Tahoma"/>
        </w:rPr>
        <w:t xml:space="preserve">  λέγει ο απόστολος˙ και «εσείς δεν είσθε από αυτόν τον κόσμο»,</w:t>
      </w:r>
      <w:r>
        <w:rPr>
          <w:rFonts w:cs="Tahoma" w:ascii="Tahoma" w:hAnsi="Tahoma"/>
          <w:vertAlign w:val="superscript"/>
        </w:rPr>
        <w:t>14</w:t>
      </w:r>
      <w:r>
        <w:rPr>
          <w:rFonts w:cs="Tahoma" w:ascii="Tahoma" w:hAnsi="Tahoma"/>
        </w:rPr>
        <w:t xml:space="preserve">  έλεγε προς τους μαθητάς του ο Κύριος, προς τους οποίους πάλι λέγει ότι, «όταν θα τελούνται όλα αυτά, ν’ ανασηκωθήτε και να υψώσετε τα κεφάλια σας, διότι προσεγγίζει η απολύτρωσίς σας».</w:t>
      </w:r>
      <w:r>
        <w:rPr>
          <w:rFonts w:cs="Tahoma" w:ascii="Tahoma" w:hAnsi="Tahoma"/>
          <w:vertAlign w:val="superscript"/>
        </w:rPr>
        <w:t>15</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Βλέπετε ότι οι ζώντες κατά τον Χριστό γεμίζουν ανέκφραστη χαρά και παρρησία για τα συμβαίνοντα ευθύς έπειτα από εκείνα, ενώ οι ζώντες κατά την σάρκα είναι γεμάτοι αισχύνη και οδύνη και κατήφεια; Καθώς φωνάζει και ο Παύλος λέγοντας, «ο Θεός θ’ αποδώση στον καθένα κατά τα έργα του, σ’ εκείνους δηλαδή που επιζητούν με έργο αγαθό κατά υπομονή δόξα και τιμή και αφθαρσία θα αποδώση ζωή αιώνια, ενώ για τους απειθούντας την αλήθεια, πειθομένους δε στην αδικία θα υπάρξη θυμός και οργή, θα υπάρξη θλίψις και στενοχώρια σε κάθε άνθρωπο που κατεργάζεται το κακό».</w:t>
      </w:r>
      <w:r>
        <w:rPr>
          <w:rFonts w:cs="Tahoma" w:ascii="Tahoma" w:hAnsi="Tahoma"/>
          <w:vertAlign w:val="superscript"/>
        </w:rPr>
        <w:t>16</w:t>
      </w:r>
      <w:r>
        <w:rPr>
          <w:rFonts w:cs="Tahoma" w:ascii="Tahoma" w:hAnsi="Tahoma"/>
        </w:rPr>
        <w:t xml:space="preserve">   Πραγματικά παλιά επί του Νώε, όταν αυξήθηκε η αμαρτία και επικράτησε σε όλο σχεδόν το ανθρώπινο γένος, ήλθε από τον Θεό κατακλυσμός, που κατέστρεψε κάθε πνοή, ενώ μόνο ο δίκαιος αυτός με την οικογένειά του διαφυλάχθηκε για χάρι της γενέσεως ενός δευτέρου κόσμου. Πάλι δε έπειτα από αυτόν ο Θεός την αύξηθείσα κακία περιέκοπτε μερικώς, όπως επί παραδείγματι όταν απετέφρωσε με πυρ τους Σοδομίτες, κατεπόντισε στη θάλασσα τους Φαραωνίτες, το δε πάντολμο γένος των Ιουδαίων απεδεκάτισε με πείνα και στάσι, με νόσους και πικρές ποιν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κοινός όμως ιατρός, που εχρησιμοποίησε χάριν του γένους μας τα αυστηρά φάρμακα και ιατρεύματα, δεν παρέλειψε εκείνα που είναι ευάρεστα και ωφελούν μ’ ευχαρίστησι, αλλά ανύψωσε πατέρες, ανέδειξε προφήτες, ετέλεσε σημεία, έδωσε τον μωσαΐκό νόμο, έστειλε αγγέλους. Επειδή δε και αυτά ήσαν ανίσχυρα για την ασυγκράτητη ορμή της κακίας μας, κατήλθε στη γη κλίνοντας προς τα κάτω τους ουρανούς ο ίδιος ο Λόγος του Θεού, το μεγάλο ιατρικό που καταπαύει τις βαρειές αμαρτίες˙ και αφού έγινε για μας τα πάντα, πλην της αμαρτίας, κατήργησε την αμαρτία στον εαυτό του˙ έπειτα ενίσχυσε κι εμάς, ώστε να αμβλύνη το κεντρί εκείνης, και επαραδειγμάτισε στον σταυρό τους αρχηγούς, και συνεργούς αυτής καταργώντας δια του θανάτου τον έχοντα την εξουσία του θανάτου.</w:t>
      </w:r>
      <w:r>
        <w:rPr>
          <w:rFonts w:cs="Tahoma" w:ascii="Tahoma" w:hAnsi="Tahoma"/>
          <w:vertAlign w:val="superscript"/>
        </w:rPr>
        <w:t>17</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αφού όπως στην εποχή του Νώε κατέκλυσε με ύδωρ τους αμαρτωλούς, έτσι ύστερα κατέκλυσε την αμαρτία δια της δικαιοσύνης και χάριτός του, ανέστησε τον εαυτό του αθάνατο, σαν σπέρμα και απαρχή του αιωνίου κόσμου, σαν παράδειγμα και παράστασι της με βεβαιότητα ελπιζομένης από εμάς αναστάσεως. Αφού δε ανέστη και αναλήφθηκε στους ουρανούς, εξαπέστειλε σε όλη την οικουμένη αποστόλους, προέβαλε μέγα στίφος μαρτύρων, προέστησε πλήθος διδασκάλων, ανέδειξε συνάξεις οσίων. Επειδή δε, ενώ έκαμε τα πάντα, χωρίς να παραλείψη τίποτε από τα απαραίτητα, είδε πάλι την κακία λόγω του αυτεξουσίου της προαιρέσεώς μας να κορυφώνεται τόσο πολύ, ή μάλλον τότε θα την ιδή να ανυψώνεται, ώστε τότε πλέον οι άνθρωποι να προσκυνήσουν και να υπακούσουν στον Αντίχριστο, εγκαταλείποντας τον αληθινό Θεό και τον αληθινό Χριστό του˙ γι’ αυτό θα κατέλθη πάλι από τους ουρανούς με πολλή δύναμι και δόξα, όχι για να μακροθυμήση, αλλά για να τιμωρήση εκείνους που δια των πονηρών έργων εθησαύρισαν στους εαυτούς των την οργή κατά τον καιρό της μακροθυμίας του˙ και τους μεν αθεραπεύτους θ’ αποκόψη από τους υγιείς ως σάπια μέλη και θα τους παραδώση στο πυρ, τους δε ιδικούς του θ’ απαλλάξη από την επήρεια και την συναναστροφή των πονηρών ανθρώπων και θα τους καταστήση κληρονόμους της βασιλείας των ουραν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υθύς λοιπόν μετά την βδελυρά παρρησία του Αντιχρίστου θα κλονήση τα πάντα αυτός που συγκρότησε τα πάντα, κατά το λεχθέν από τον προφήτη, ότι ακόμα μια φορά «εγώ θα σείσω όχι μόνο την γη, αλλά και τον ουρανό».</w:t>
      </w:r>
      <w:r>
        <w:rPr>
          <w:rFonts w:cs="Tahoma" w:ascii="Tahoma" w:hAnsi="Tahoma"/>
          <w:vertAlign w:val="superscript"/>
        </w:rPr>
        <w:t>18</w:t>
      </w:r>
      <w:r>
        <w:rPr>
          <w:rFonts w:cs="Tahoma" w:ascii="Tahoma" w:hAnsi="Tahoma"/>
        </w:rPr>
        <w:t xml:space="preserve">   Ευθύς λοιπόν κλονίζει τον κόσμο και λύει το ανώτατο όριο του σύμπαντος, συμπτύσσει το ουράνιο κύτος και αναμιγνύει την γη με πυρ και συγχέει το παν, από κάτω μεν αναμοχλεύοντας τα παγκόσμια θα ελέγαμε θεμέλια, από άνω δε στέλλοντας το πλήθος των άστρων σαν απεριγράπτους κεραυνούς επάνω στα κεφάλια των θεοποιησάντων τον πονηρό, έτσι ώστε δι’ αυτών πρώτα να τιμωρηθούν όσοι επίστευσαν στον Αντίχριστο, διότι προσηλώθηκαν με τον νου και επείσθησαν στον αντίθεο ως θεό. Έπειτα δε, αφού επιφανή ο ίδιος με άφατη δόξα, δια δυνατής σάλπιγγος, όπως παλαιά δι’ εμφυσήματος τον προπάτορα, θα ζωώση όλους και θα παρουσιάση ενώπιόν του ζωντανούς όλους τους από τους αιώνας νεκρούς. Και τους μεν ασεβείς δεν θα φέρη σε κρίσι ούτε θα τους αξιώση κανένα λόγο˙ διότι οι ασεβείς, κατά το γεγραμμένο, δεν θ’ αναστηθούν για κρίσι, αλλά για κατάκρισ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Θα προβάλη δε για την κρίσι όλα τα δικά μας, κατά την αναγινωσκομένη σήμερα φωνή του ευαγγελίου˙ διότι, λέγει, «όταν έλθη ο Υιός του ανθρώπου στη δόξα του και όλοι οι άγιοι άγγελοι μαζί του». Κατά την πρώτη του παρουσία η δόξα της θεότητός του εκρυπτόταν κάτω από την σάρκα την οποία ανέλαβε από εμάς υπέρ ημών, τώρα κρύπτεται προς τον Πατέρα στον ουρανό μαζί με την ομόθεη σάρκα, τότε δε θα αποκαλύψη όλη τη δόξα˙ διότι θα φανή ολόλαμπρος από ανατολή έως τη δύση, περιαυγάζοντας τα πέρατα με ακτίνες θεότητος, ενώ παγκόσμιος και ζωοποιός σάλπιγγα θα ηχή παντού και συγχρόνως θα συγκαλή προς αυτόν τα πάντα. Προηγουμένως έφερε μεν και τους αγγέλους μαζί του, αλλά αφανώς, συγκρατώντας τον ζήλο τους κατά των θεομάχων˙ ύστερα όμως θα φθάση φανερά και δεν θα αποσιωπήση, αλλά θα ελέγξη και θα παραδώση τους απειθείς στις ποιν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ταν λοιπόν έλθη ο Υιός του ανθρώπου στη δόξα του και έλθουν όλοι οι άγιοι άγγελοι μαζί του, τότε», λέγει, «θα καθίση επάνω στον θρόνο δόξας του».</w:t>
      </w:r>
      <w:r>
        <w:rPr>
          <w:rFonts w:cs="Tahoma" w:ascii="Tahoma" w:hAnsi="Tahoma"/>
          <w:vertAlign w:val="superscript"/>
        </w:rPr>
        <w:t>19</w:t>
      </w:r>
      <w:r>
        <w:rPr>
          <w:rFonts w:cs="Tahoma" w:ascii="Tahoma" w:hAnsi="Tahoma"/>
        </w:rPr>
        <w:t xml:space="preserve">  Διότι έτσι προείδε και προείπε ο Δανιήλ˙ «ιδού», λέγει, «ετοποθετήθηκαν θρόνοι και εκάθισε ο Παλαιός των Ημερών˙ και είδα ωσάν τον Υιόν του ανθρώπου να έρχεται επάνω στις νεφέλες του ουρανού, και έφθασε έως τον Παλαιό των Ημερών και του εδόθη όλη η τιμή και η εξουσία˙ χίλιες χιλιάδες ελειτουργούσαν σ’ αυτόν και μύριες μυριάδες παραστέκονταν σ’ αυτόν».</w:t>
      </w:r>
      <w:r>
        <w:rPr>
          <w:rFonts w:cs="Tahoma" w:ascii="Tahoma" w:hAnsi="Tahoma"/>
          <w:vertAlign w:val="superscript"/>
        </w:rPr>
        <w:t>20</w:t>
      </w:r>
      <w:r>
        <w:rPr>
          <w:rFonts w:cs="Tahoma" w:ascii="Tahoma" w:hAnsi="Tahoma"/>
        </w:rPr>
        <w:t xml:space="preserve">  Σε συμφωνία με αυτόν λέγει και το ιερό ευαγγέλιο, τότε «θα συναχθούν όλα τα έθνη εμπρός του˙ και θα τους ξεχωρίση ανάμεσά τους, όπως ο ποιμήν ξεχωρίζει τα πρόβατα από τα γίδια».</w:t>
      </w:r>
      <w:r>
        <w:rPr>
          <w:rFonts w:cs="Tahoma" w:ascii="Tahoma" w:hAnsi="Tahoma"/>
          <w:vertAlign w:val="superscript"/>
        </w:rPr>
        <w:t>21</w:t>
      </w:r>
      <w:r>
        <w:rPr>
          <w:rFonts w:cs="Tahoma" w:ascii="Tahoma" w:hAnsi="Tahoma"/>
        </w:rPr>
        <w:t xml:space="preserve">   Πρόβατα καλεί τους δικαίους ως πράους και επιεικείς, που εβάδισαν την ομαλή οδό των αρετών, την πεπατημένη από αυτόν τον ίδιο, και ως αφωμοιωμένους με αυτόν˙ επειδή και αυτός ωνομάσθηκε αμνός από τον Πρόδρομο και Βαπτιστή που είπε, «ιδού ο αμνός του Θεού που απαλείφει την αμαρτία του κόσμου».</w:t>
      </w:r>
      <w:r>
        <w:rPr>
          <w:rFonts w:cs="Tahoma" w:ascii="Tahoma" w:hAnsi="Tahoma"/>
          <w:vertAlign w:val="superscript"/>
        </w:rPr>
        <w:t>22</w:t>
      </w:r>
      <w:r>
        <w:rPr>
          <w:rFonts w:cs="Tahoma" w:ascii="Tahoma" w:hAnsi="Tahoma"/>
        </w:rPr>
        <w:t xml:space="preserve">   Γίδια δε καλεί τους αμαρτωλούς, ως θρασείς και ατάκτους, και φερομένους προς τους κρημνούς της αμαρτίας. Και λέγει, τους πρώτους θα τοποθετήση δεξιά του ως εργάτες δεξιών έργων, τους άλλους που δεν είναι εργάτες τέτοιων έργων θα τοποθετήση στ’ αριστερά. «Τότε θα είπη ο Βασιλεύς», λέγει, χωρίς να προσθέση ποιός ή ποιών βασιλεύς, αφού δεν υπάρχει άλλος εκτός από αυτόν˙ διότι με όλο που και εκεί είναι πολλοί κύριοι και βασιλείς, αλλά ένας είναι πραγματικά Κύριος, ένας βασιλεύς, ο φυσικώς δεσπότης του σύμπαντος. Θα ειπή λοιπόν τότε στους από τα δεξιά του ο μόνος βασιλεύς˙ «εμπρός οι ευλογημένοι του Πατρός μου, κληρονομήσατε την ετοιμασμένη για σας από την θεμελίωσι του κόσμου βασιλεία».</w:t>
      </w:r>
    </w:p>
    <w:p>
      <w:pPr>
        <w:pStyle w:val="Normal"/>
        <w:spacing w:lineRule="auto" w:line="360"/>
        <w:jc w:val="both"/>
        <w:rPr/>
      </w:pPr>
      <w:r>
        <w:rPr>
          <w:rFonts w:eastAsia="Tahoma" w:cs="Tahoma" w:ascii="Tahoma" w:hAnsi="Tahoma"/>
        </w:rPr>
        <w:t xml:space="preserve">            </w:t>
      </w:r>
      <w:r>
        <w:rPr>
          <w:rFonts w:cs="Tahoma" w:ascii="Tahoma" w:hAnsi="Tahoma"/>
        </w:rPr>
        <w:t>Πραγματικά προς αυτό απέβλεπε η από την αρχή σύστασις του κόσμου και προς αυτόν τον σκοπό απέβλεπε η επουράνια εκείνη και αρχαιοτάτη βουλή του Πατρός, κατά την οποία ο άγγελος της μεγάλης βουλής του Πατρός επεξεργάσθηκε τον άνθρωπο ως ζώο όχι μόνο κατ’ εικόνα, αλλά και καθ’ ομοίωσί του, για να δυνηθή κάποτε να χωρέση την μεγαλειότητα της θείας βασιλείας, την μακαριότητα της θείας κληρονομίας, την τελειότητα της ευλογίας του ανωτάτου Πατρός, για την οποία έγιναν όλα τα ορατά και τα αόρατα. Διότι δεν είπε ΄του αισθητού κόσμου΄ αλλά απροσδιορίστως «του κόσμου», τόσο του ουρανίου, όσο και του επιγείου. Όχι δε μόνο αυτός, αλλά και η θεία και απόρρητη κένωσις, η θεανδρική πολιτεία, τα σωτήρια πάθη, όλα τα μυστήρια, γι’ αυτόν τον σκοπό ερρυθμίσθηκαν προνοητικώς και πανσόφως, ώστε αυτός που θα φανή πιστός στα παρόντα ν’ ακούση από τον Σωτήρα˙ «εύγε, δούλε αγαθέ, αφού εφάνηκες πιστός στα ολίγα, θα σε ορίσω οικονόμο σε πολλά˙ είσελθε στη χαρά του Κυρίου σου».</w:t>
      </w:r>
      <w:r>
        <w:rPr>
          <w:rFonts w:cs="Tahoma" w:ascii="Tahoma" w:hAnsi="Tahoma"/>
          <w:vertAlign w:val="superscript"/>
        </w:rPr>
        <w:t>23</w:t>
      </w:r>
      <w:r>
        <w:rPr>
          <w:rFonts w:cs="Tahoma" w:ascii="Tahoma" w:hAnsi="Tahoma"/>
        </w:rPr>
        <w:t xml:space="preserve">  Έλθετε λοιπόν, λέγει, όσοι εχρησιμοποιήσατε κατά την γνώμη μου τον επίγειο και φθαρτό και πρόσκαιρο κόσμο καλώς, κληρονομήσατε και τον επικείμενο και μόνιμο και επουράνιο κόσμο. Διότι «επείνασα και μου εδώσατε να φάγω, εδίψασα και μ’ εποτίσατε, ξένος ήμουν και με περιμαζεύσατε, γυμνός και με ενδύσατε, ασθένησα και με επισκεφθήκατε, ήμουν στις φυλακές και ήλθατε προς εμένα».</w:t>
      </w:r>
    </w:p>
    <w:p>
      <w:pPr>
        <w:pStyle w:val="Normal"/>
        <w:spacing w:lineRule="auto" w:line="360"/>
        <w:jc w:val="both"/>
        <w:rPr>
          <w:rFonts w:ascii="Tahoma" w:hAnsi="Tahoma" w:cs="Tahoma"/>
          <w:vertAlign w:val="superscript"/>
        </w:rPr>
      </w:pPr>
      <w:r>
        <w:rPr>
          <w:rFonts w:eastAsia="Tahoma" w:cs="Tahoma" w:ascii="Tahoma" w:hAnsi="Tahoma"/>
        </w:rPr>
        <w:t xml:space="preserve">            </w:t>
      </w:r>
      <w:r>
        <w:rPr>
          <w:rFonts w:cs="Tahoma" w:ascii="Tahoma" w:hAnsi="Tahoma"/>
        </w:rPr>
        <w:t>Εδώ πρέπει να συζητηθή για ποιο λόγο εμνημόνευσε μόνο την ελεημοσύνη και γι’ αυτήν μόνο έδωσε εκείνη την ευλογία και την κληρονομία και την βασιλεία. Αλλά δεν εμνημόνευσε μόνο αυτήν για όσους αντιλαμβάνονται τα ακουόμενα. Επειδή δηλαδή προηγουμένως εκάλεσε πρόβατα τους εργάτες της, με αυτόν τον χαρακτηρισμό επεβεβαίωσε τόσο την προς αυτόν ομοίωσι και κάθε αρετή τους, όσο και ότι ήταν έτοιμοι συνεχώς για το θάνατο υπέρ του καλού, όπως βέβαια και αυτός ωδηγήθηκε ως πρόβατο για σφαγή και ως αμνός άφωνος εμπρός σ’ αυτόν που τον κουρεύει, κατά το γεγραμμένον.</w:t>
      </w:r>
      <w:r>
        <w:rPr>
          <w:rFonts w:cs="Tahoma" w:ascii="Tahoma" w:hAnsi="Tahoma"/>
          <w:vertAlign w:val="superscript"/>
        </w:rPr>
        <w:t>24</w:t>
      </w:r>
    </w:p>
    <w:p>
      <w:pPr>
        <w:pStyle w:val="Normal"/>
        <w:spacing w:lineRule="auto" w:line="360"/>
        <w:jc w:val="both"/>
        <w:rPr/>
      </w:pPr>
      <w:r>
        <w:rPr>
          <w:rFonts w:eastAsia="Tahoma" w:cs="Tahoma" w:ascii="Tahoma" w:hAnsi="Tahoma"/>
        </w:rPr>
        <w:t xml:space="preserve">                </w:t>
      </w:r>
      <w:r>
        <w:rPr>
          <w:rFonts w:cs="Tahoma" w:ascii="Tahoma" w:hAnsi="Tahoma"/>
        </w:rPr>
        <w:t>Αφού λοιπόν τέτοιοι είναι και αυτοί, εγκωμιάζει ιδιαιτέρως την φιλανθρωπία˙ διότι πρέπει και αυτήν, ως δείγμα και καρπό της αγάπης, να την έχη σαν κεφαλή που υπέρκειται όλων των άλλων αρετών αυτός που πρόκειται να κληρονομήση την αΐδια εκείνη βασιλεία. Αυτό το έδειξε ο Κύριος και με την παραβολή των δέκα παρθένων˙</w:t>
      </w:r>
      <w:r>
        <w:rPr>
          <w:rFonts w:cs="Tahoma" w:ascii="Tahoma" w:hAnsi="Tahoma"/>
          <w:vertAlign w:val="superscript"/>
        </w:rPr>
        <w:t>25</w:t>
      </w:r>
      <w:r>
        <w:rPr>
          <w:rFonts w:cs="Tahoma" w:ascii="Tahoma" w:hAnsi="Tahoma"/>
        </w:rPr>
        <w:t xml:space="preserve">    διότι δεν εισάγονται στον θείο νυμφώνα όσες τύχουν, αλλά οι στολισμένες με παρθενία, η οποία δεν μπορεί να επιτευχθή χωρίς άσκησι και εγκράτεια, καθώς και χωρίς πολλούς και ποικίλους για την αρετή αγώνες, προσέτι δε αυτές που κρατούν λαμπάδες στα χέρια, δηλαδή τον νου τους και  την μέσα σ’ αυτόν άγρυπνη γνώσι, που επιβαίνει και στηρίζεται στο πρακτικό της ψυχής, το δηλούμενο με τα χέρια, και αφιερώνεται δια βίου στον Θεό και συνάπτεται με τις από αυτόν λάμψεις. Χρειάζεται όμως και άφθονο έλαιο, ώστε να διαρκή το άναμμά τους. Έλαιο δε είναι η αγάπη, που είναι κορυφή των αρετών. Όπως λοιπόν, αν θέσης θεμέλια και οικοδομήσης επάνω σ’ αυτά τους τοίχους, δεν προσθέσης δε την οροφή, τα αφήνεις όλα εκείνα άχρηστα, κατά τον ίδιο τρόπο, αν αποκτήσης όλες τις αρετές, δεν προσαποκτήσης δε την αγάπη, όλες εκείνες είναι άχρηστες και ανωφελείς˙ και η οροφή της οικίας όμως χωρίς τα στοιχεία που την συγκρατούν δεν μπορεί να οικοδομηθ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ο Κύριος λοιπόν προσφέρει την κληρονομία του σε όσους έχουν σφραγίσει τις άλλες αρετές δια των έργων της αγάπης και ανέβηκαν σ’ αυτήν δια του ανεπιλήπτου βίου ή κατέφυγαν προς αυτήν δια μετανοίας. Από αυτούς εγώ τους μεν πρώτους καλώ υιούς, διότι είναι φύλακες μυστικής από τον Θεό αναγεννήσεως, τους δε δευτέρους μισθωτούς, διότι ξαναποκτούν την χάρι δια των πολυειδών ιδρώτων της μετανοίας και δια της ταπεινώσεως ως μισθό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Γι’ αυτό, αφού προηγουμένως στα θεία ευαγγέλια εξήγησε πολυειδώς τα σχετικά με την κρίσι, έπειτα εξέθεσε τα περί της αγάπης με την άποψι ότι τελειοποιεί ή επαναφέρει τις εκεί απαριθμούμενες αρετές. Αλλά οι δίκαιοι θ’ αποκριθούν με τα λόγια˙  «Κύριε, πότε σε είδαμε να πεινάς και σ’ εθρέψαμε, ή να διψάς και σ’ εποτίσαμε; Πότε σε είδαμε ξένο και σε συμμαζεύσαμε, ή γυμνόν και σε ενδύσαμε; Πότε σε είδαμε ασθενή ή στην φυλακή και σ’ επισκεφθήκαμε;». Βλέπετε ότι οι από τα δεξιά καλούνται οι δίκαιοι; Επομένως γι’ αυτούς το έλεος προέρχεται από την δικαιοσύνη και είναι με δικαιοσύνη. Βλέπετε δε άλλην αρετή, την ταπείνωσι, να προσμαρτυρήται στους δικαίους από το πλήρωμα της αγάπης; Διότι ισχυρίζονται ότι είναι ανάξιοι της ανακηρύξεως και των επαίνων, σαν να μη έπραξαν κανένα αγαθόν, αυτοί που μαρτυρούνται ότι δεν άφησαν κανένα αγαθό άπρακτο.</w:t>
      </w:r>
    </w:p>
    <w:p>
      <w:pPr>
        <w:pStyle w:val="Normal"/>
        <w:spacing w:lineRule="auto" w:line="360"/>
        <w:jc w:val="both"/>
        <w:rPr/>
      </w:pPr>
      <w:r>
        <w:rPr>
          <w:rFonts w:eastAsia="Tahoma" w:cs="Tahoma" w:ascii="Tahoma" w:hAnsi="Tahoma"/>
        </w:rPr>
        <w:t xml:space="preserve">               </w:t>
      </w:r>
      <w:r>
        <w:rPr>
          <w:rFonts w:cs="Tahoma" w:ascii="Tahoma" w:hAnsi="Tahoma"/>
        </w:rPr>
        <w:t xml:space="preserve">Γι’ αυτό, νομίζω, ο Κύριος αποκρίνεται σ’ αυτούς παρρησία, για ν’ αναφανούν ότι είναι τέτοιας μορφής και ανυψωθούν με την ταπείνωσι και δικαίως εύρουν από αυτόν χάρι, την οποία ο </w:t>
        <w:tab/>
        <w:t>Κύριος παρέχει αφθόνως στους ταπεινούς, «διότι ο Κύριος αντιτάσσεται στους υπερηφάνους, ενώ στους ταπεινούς δίδει χάρι»,</w:t>
      </w:r>
      <w:r>
        <w:rPr>
          <w:rFonts w:cs="Tahoma" w:ascii="Tahoma" w:hAnsi="Tahoma"/>
          <w:vertAlign w:val="superscript"/>
        </w:rPr>
        <w:t>26</w:t>
      </w:r>
      <w:r>
        <w:rPr>
          <w:rFonts w:cs="Tahoma" w:ascii="Tahoma" w:hAnsi="Tahoma"/>
        </w:rPr>
        <w:t xml:space="preserve">  ο οποίος και τώρα λέγει προς αυτούς˙ «πραγματικά σας λέγω, εφ΄ όσον τα επράξατε σ’ ένα από τους αδελφούς μου τους ελαχίστους, τα εκάματε σ’ εμένα». Καλεί τον άλλο ελάχιστον για την πτωχεία και την ευτέλεια, αδελφόν δε, διότι και αυτός έτσι έζησε κατά σάρκα επί της γ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κούσετε και ευφρανθήτε, όσοι είσθε πτωχοί και ενδεείς, διότι  κατά τούτο είσθε αδελφοί του Θεού˙ κι αν είσθε πτωχοί και ευτελείς ακουσίως, καταστήσατε εκούσιο για τον εαυτό σας το αγαθό δια της υπομονής και της ευχαριστίας. Ακούσετε οι πλούσιοι και ποθήσετε την ευλογημένη πτωχεία, για να γίνετε κληρονόμοι και αδελφοί του Χριστού, γνησιώτεροι μάλιστα εκείνων που επτώχευσαν ακουσίως˙ διότι εκείνος επτώχευσε για μας εκουσίως. Ακούσετε και στενάξετε εσείς που περιφρονείτε τους αδελφούς σας, όταν υποφέρουν, μάλλον δε τους αδελφούς του Θεού, και δεν μεταδίδετε στους ενδεείς από όσα διαθέτετε άφθονα, τροφή, σκέπη, ενδυμασία, επιμέλεια κατάλληλη, και δεν προσφέρετε το περίσσευμά σας στο υστέρημα εκείνων. Μάλλον δε ας ακούσωμε και ας στενάξωμε, αφού κι εγώ ο ίδιος που σας λέγω αυτά, ελέγχομαι από την συνείδησί μου ότι δεν είμαι τελείως έξω από το πάθος˙ διότι, ενώ πολλοί ριγούν και στερούνται, εγώ είμαι γεμάτος και ενδεδυμένος. Πολύ δε περισσότερο άξιοι πένθους είναι αυτοί που έχουν και κατέχουν θησαυρούς περισσοτέρους από την καθημερινή ανάγκη ή και φροντίζουν να τους αυξήσουν˙ ενώ είναι προσταγμένοι ν’ αγαπούν τον πλησίον σαν τους εαυτούς των, δεν τους θεωρούν ούτε σαν το χώμα. Διότι τί άλλο είναι ο χρυσός και ο άργυρος, που αγαπήσαμε περισσότερο από τους αδελφού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λλά ας επιστραφούμε, ας μετανοήσωμε και ας κοινωνήσωμε εξυπηρετώντας τις ανάγκες των ανάμεσά μας πτωχών αδελφών με όσα έχομε. Και αν δεν είμαστε διατεθειμένοι ν’ αδειάσωμε θεοφιλώς όλα τα υπάρχοντα, τουλάχιστον να μη τα κατακρατήσωμε όλα για τους εαυτούς μας ασπλάγχνως˙ αλλά το μεν ένα ας το πράξωμε, γι’ αυτό δε που θα παραλείψωμε, ας ταπεινωθούμε ενώπιον του Θεού, και θα επιτύχωμε από αυτόν συγγνώμη, διότι η φιλανθρωπία του αναπληρώνει την έλλιψί μας, για να μη, ο μη γένοιτο, ακούσωμε την απαίσια φωνή˙ διότι, λέγει, «τότε θα ειπή και στους από τα αριστερά˙ φεύγετε από εμένα οι καταραμένοι». Πόσο φοβερό είναι τούτο! Απομακρυνθήτε από τη ζωή, εκβληθήτε από την τρυφή, στερηθήτε το φω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δεν λέγει μόνο τούτο, αλλά προχωρεί˙ «φεύγετε από εμένα οι καταραμένοι, στο αιώνιο πυρ, το ετοιμασμένο για τον Διάβολο και τους αγγέλους του». Όπως δηλαδή οι από τα δεξιά θα έχουν ζωή, και μάλιστα με το παραπάνω, ζωή μεν αφού θα συνευρίσκωνται με τον Θεό, με το παραπάνω δε αφού θα είναι υιοί και κληρονόμοι της βασιλείας του, έτσι και οι από τα αριστερά, αποτυγχάνοντας ν’ αποκτήσουν την αληθινή ζωή λόγω της απομακρύνσεως από τον Θεό, θα εύρουν και παραπάνω κακό, αφού θα έχουν συνταχθή με τους δαίμονες και θα παραδοθούν στο κολαστικό πυρ.</w:t>
      </w:r>
    </w:p>
    <w:p>
      <w:pPr>
        <w:pStyle w:val="Normal"/>
        <w:spacing w:lineRule="auto" w:line="360"/>
        <w:jc w:val="both"/>
        <w:rPr/>
      </w:pPr>
      <w:r>
        <w:rPr>
          <w:rFonts w:eastAsia="Tahoma" w:cs="Tahoma" w:ascii="Tahoma" w:hAnsi="Tahoma"/>
        </w:rPr>
        <w:t xml:space="preserve">             </w:t>
      </w:r>
      <w:r>
        <w:rPr>
          <w:rFonts w:cs="Tahoma" w:ascii="Tahoma" w:hAnsi="Tahoma"/>
        </w:rPr>
        <w:t>Ποιού δε είδους είναι το πυρ εκείνο, το οποίο άπτεται και των σωμάτων και των λογικών σε σώματα όντων, και των ασωμάτων πνευμάτων, θλίβοντας και στενοχωρώντας τα παντοτινά, και δια του οποίου θα λειώση και το δικό μας πυρ, κατά το γεγραμμένο, «τα καιόμενα στοιχεία θα λειώσουν»;</w:t>
      </w:r>
      <w:r>
        <w:rPr>
          <w:rFonts w:cs="Tahoma" w:ascii="Tahoma" w:hAnsi="Tahoma"/>
          <w:vertAlign w:val="superscript"/>
        </w:rPr>
        <w:t>27</w:t>
      </w:r>
      <w:r>
        <w:rPr>
          <w:rFonts w:cs="Tahoma" w:ascii="Tahoma" w:hAnsi="Tahoma"/>
        </w:rPr>
        <w:t xml:space="preserve">  Πόση προσθήκη φέρει στην οδύνη το ανέλπιδο της απολυτρώσεως; Διότι, λέγει, υπάρχει ποταμός, που παρασύρει το πυρ εκείνο, όπως φαίνεται, και το φέρει μακρύτερα από τον Θεό. Γι’ αυτό δεν είπε ¨πορευθήτε¨, αλλά «πορεύεσθε από εμένα οι καταραμένοι»˙ διότι έχετε αφθόνως δεχθή τις κατάρες από τους πτωχούς, και με όλο που υπέφεραν εκείνοι, εσείς πάντως είσθε άξιοι κατάρας. Λέγει δε προς αυτούς «πηγαίνετε στο πυρ το ετοιμασμένο» όχι για σας, αλλά για τον Διάβολο και τους αγγέλους του˙ διότι τούτο δεν είναι προηγούμενο δικό μου θέλημα, δεν σας έπλασε γι’ αυτό, δεν ετοίμασα για σας την φωτιά. Το άσβεστο πυρ έχει αναφθή για τους δαίμονες που έχουν αμετάβλητη την έξι της κακίας, με τους οποίους σας συνέδεσε η σύμφωνη μ’ εκείνους αμετανόητη γνώμη. Είναι λοιπόν εθελοντική η συμβίωσις με τους πονηρούς αγγέλους. «Διότι επείνασα και δεν μου εδώσατε να φάγω, εδίψασα και δεν με εποτίσατε, ξένος ήμουν και δεν με συμμαζεύσατε, γυμνός και δεν με ενδύσατε, ασθενής και στη φυλακή ήμουν και δεν μ’ επισκεφθήκατε». Όπως, αδελφοί, η αγάπη και τα έργα της αγάπης είναι πλήρωμα των αρετών, έτσι το μίσος και τα έργα του μίσους, ο ασυμπαθής τρόπος, η ακοινώνητη γνώμη, είναι πλήρωμα της αμαρτίας. Και όπως τη φιλανθρωπία ακολουθούν και συνυπάρχουν με αυτή οι αρετές, έτσι τη μισανθρωπία ακολουθούν οι κακίες˙ γι’ αυτό και από αυτήν μόνο καταδικάζον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Θα ήθελα λοιπόν να ειπώ ότι δεν υπάρχει κανένα δείγμα μίσους μεγαλύτερο από το να προτιμούμε από τον αδελφό το άφθονο αργύριο˙ αλλά βλέπω την κακία να έχη εύρει και μεγαλύτερο δείγμα της μισανθρωπίας. Υπάρχουν δηλαδή άνθρωποι που όχι μόνο δεν ελεούν από όσα διαθέτουν πλουσίως, αλλά και σφετερίζονται τα ξένα. Ας συλλογισθούν λοιπόν από την απόφασι προς τους μη ελεήμονες, τι θα εύρουν αυτοί και τι θα πάθουν, και ποιάς ακατανόητης και αφόρητης καταδίκης, είναι άξιοι, ας αποστούν από την αδικία και ας εξιλεώσουν το θείο δια των έργων της μετανοίας. Εκείνοι δε θ ‘ αποκριθούν τότε ως εξής˙ «Κύριε, πότε σε είδαμε να πεινάς ή να διψάς ή ξένον ή γυμνόν ή ασθενή ή φυλακισμένον, και δεν σε υπηρετήσαμ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Βλέπετε και αυτό το τελευταίο κακό, την υπερηφάνεια, συνεζευγμένη με τον ασυμπαθή τρόπο, όπως την ταπείνωσι με την συμπάθεια; Οι δίκαιοι εγκωμιαζόμενοι για την φιλανθρωπία τους, ταπεινώνονται περισσότερο, δεν δικαιώνουν τους εαυτούς των. Οι υπερήφανοι, όταν κατηγορούνται για την ασπλαγχνία τους από τον αψευδή, δεν προσπίπτουν ταπεινωμένοι, αλλά αντιλέγουν και δικαιώνουν τους εαυτούς των. Γι’ αυτό και θ’ ακούσουν τα λόγια˙ «αληθινά σας λέγω, εφ’ όσον δεν το επράξατε σ’ ένα από αυτούς τους ελαχίστους, δεν το εκάματε ούτε σ’ εμένα». Κι έτσι θα μεταβούν, λέγει, «αυτοί μεν σε αιώνια κόλασι, οι δε δίκαιοι σε αιώνια ζωή».</w:t>
      </w:r>
    </w:p>
    <w:p>
      <w:pPr>
        <w:pStyle w:val="Normal"/>
        <w:spacing w:lineRule="auto" w:line="360"/>
        <w:jc w:val="both"/>
        <w:rPr/>
      </w:pPr>
      <w:r>
        <w:rPr>
          <w:rFonts w:eastAsia="Tahoma" w:cs="Tahoma" w:ascii="Tahoma" w:hAnsi="Tahoma"/>
        </w:rPr>
        <w:t xml:space="preserve">              </w:t>
      </w:r>
      <w:r>
        <w:rPr>
          <w:rFonts w:cs="Tahoma" w:ascii="Tahoma" w:hAnsi="Tahoma"/>
        </w:rPr>
        <w:t>Ας ελεήσωμε λοιπόν τους εαυτούς μας, αδελφοί, δια του ελέους προς τους αδελφούς, ας αποκτήσωμε δια της συμπαθείας την συμπάθεια, ας ευεργετήσωμε για να ευεργετηθούμε. Η μεν ανταπόκρισις είναι ομοία, διότι πρόκειται για ευποιία και φιλανθρωπία, για αγάπη και έλεος και συμπάθεια˙ αλλά δεν είναι ίση κατά την αξία και το μέτρο της υπεροχής. Διότι εσύ μεν παρέχεις από όσα έχει ο άνθρωπος, και όσο μπορεί να ευεργετήση ο άνθρωπος, παίρνεις δε σε ανταπόδοσι από τους θείους και ακενώτους θησαυρούς εκατονταπλάσια και την αιώνια ζωή, και ευεργετήσαι από όσα και όσο μπορεί ο Θεός να ευεργετήση, «πράγματα που οφθαλμός δεν είδε και ους δεν άκουσε και που δεν ανέβηκαν στην καρδιά του ανθρώπου».</w:t>
      </w:r>
      <w:r>
        <w:rPr>
          <w:rFonts w:cs="Tahoma" w:ascii="Tahoma" w:hAnsi="Tahoma"/>
          <w:vertAlign w:val="superscript"/>
        </w:rPr>
        <w:t>28</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ς σπεύσωμε λοιπόν για να επιτύχωμε τον πλούτο της αγαθότητος, ας αγοράσωμε με ολίγα αργύρια αιώνια κληρονομία, ας φοβηθούμε τέλος την απόφασι εναντίον των ανοικτιρμόνων, για να μη κατακριθούμε από αυτήν εκεί˙ ας μη φοβηθούμε μη τυχόν γίνωμε πτωχοί, δίδοντας ελεημοσύνη, διότι θ’ ακούσωμε από τον Χριστό, «έλθετε οι ευλογημένοι του Πατρός μου, κληρονομήσατε την γην». Ας φοβηθούμε και ας κάμωμε το παν, για να μη φανούμε έξω από την αγάπη προς τον Θεόν δια της ασπλαγχνίας˙ «διότι αυτός που δεν αγαπά τον αδελφό του, που τον είδε», λέγει ο ευαγγελιστής, «πώς θ’ αγαπήση τον Θεό που δεν τον είδε», αυτός δε πού δεν αγαπά το Θεό πώς θα συνυπάρξη με αυτόν; Και αυτός πού δεν συνυπάρχει με αυτόν θ΄ απομακρυνθή από αυτόν˙ο δε απομακρυνόμενος από αυτόν οπωσδήποτε θα πέση στη γέεννα του πυρ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λλά εμείς ας επιδείξωμε έργα αγάπης προς τους αδελφούς μας εν Χριστώ, ελεώντας τους πτωχούς, επιστρέφοντας τους πλανημένους, σε όποιαν πλάνη και πτωχεία και αν είναι, δικαιώνοντας τους αδικουμένους, δυναμώνοντας του κατακοίτους από ασθένεια, είτε πάσχουν τούτο δια των αισθητών εχθρών και νοσημάτων είτε δια των αοράτων πονηρών πνευμάτων και των παθών της ατιμίας, επισκεπτόμενοι τους εγκαθείρκτους στη φυλακή, αλλά και ανεχόμενοι αυτούς που μας κτυπούν, και χαρίζοντας ο ένας στον άλλο όποια μορφή έχει εναντίον του, όπως και ο Χριστός μας την εχάρισε. Και γενικώς ας επιδείξωμε την μεταξύ μας αγάπη με κάθε τρόπο και με κάθε έργο και λόγο, για να επιτύχωμε την από τον Θεό αγάπη και ευλογηθούμε από αυτόν και κληρονομήσωμε την επηγγελμένη σ’ εμάς και για μας ουράνια και αιώνια βασιλεία από την θεμελίωσι του κόσμ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υτήν είθε ν’ αποκτήσωμε όλοι εμείς, με την χάρι και φιλανθρωπία του Κυρίου Ιησού Χριστού μαζί με τον οποίο πρέπει στον Πατέρα, καθώς και στο άγιο Πνεύμα, τιμή και δόξα στους αιώνες των αιώνων. Γένοιτο.</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ΥΠΟΣΗΜΕΙΩΣΕΙΣ</w:t>
      </w:r>
    </w:p>
    <w:p>
      <w:pPr>
        <w:pStyle w:val="Normal"/>
        <w:numPr>
          <w:ilvl w:val="0"/>
          <w:numId w:val="1"/>
        </w:numPr>
        <w:spacing w:lineRule="auto" w:line="360"/>
        <w:jc w:val="both"/>
        <w:rPr>
          <w:rFonts w:ascii="Tahoma" w:hAnsi="Tahoma" w:cs="Tahoma"/>
        </w:rPr>
      </w:pPr>
      <w:r>
        <w:rPr>
          <w:rFonts w:cs="Tahoma" w:ascii="Tahoma" w:hAnsi="Tahoma"/>
        </w:rPr>
        <w:t>Ματθ. 25, 31- 46</w:t>
      </w:r>
    </w:p>
    <w:p>
      <w:pPr>
        <w:pStyle w:val="Normal"/>
        <w:numPr>
          <w:ilvl w:val="0"/>
          <w:numId w:val="1"/>
        </w:numPr>
        <w:spacing w:lineRule="auto" w:line="360"/>
        <w:jc w:val="both"/>
        <w:rPr>
          <w:rFonts w:ascii="Tahoma" w:hAnsi="Tahoma" w:cs="Tahoma"/>
        </w:rPr>
      </w:pPr>
      <w:r>
        <w:rPr>
          <w:rFonts w:cs="Tahoma" w:ascii="Tahoma" w:hAnsi="Tahoma"/>
        </w:rPr>
        <w:t xml:space="preserve">Ψαλμ. 100, 1 </w:t>
      </w:r>
    </w:p>
    <w:p>
      <w:pPr>
        <w:pStyle w:val="Normal"/>
        <w:numPr>
          <w:ilvl w:val="0"/>
          <w:numId w:val="1"/>
        </w:numPr>
        <w:spacing w:lineRule="auto" w:line="360"/>
        <w:jc w:val="both"/>
        <w:rPr>
          <w:rFonts w:ascii="Tahoma" w:hAnsi="Tahoma" w:cs="Tahoma"/>
        </w:rPr>
      </w:pPr>
      <w:r>
        <w:rPr>
          <w:rFonts w:cs="Tahoma" w:ascii="Tahoma" w:hAnsi="Tahoma"/>
        </w:rPr>
        <w:t>Ψαλμ. 61, 11</w:t>
      </w:r>
    </w:p>
    <w:p>
      <w:pPr>
        <w:pStyle w:val="Normal"/>
        <w:numPr>
          <w:ilvl w:val="0"/>
          <w:numId w:val="1"/>
        </w:numPr>
        <w:spacing w:lineRule="auto" w:line="360"/>
        <w:jc w:val="both"/>
        <w:rPr>
          <w:rFonts w:ascii="Tahoma" w:hAnsi="Tahoma" w:cs="Tahoma"/>
        </w:rPr>
      </w:pPr>
      <w:r>
        <w:rPr>
          <w:rFonts w:cs="Tahoma" w:ascii="Tahoma" w:hAnsi="Tahoma"/>
        </w:rPr>
        <w:t>Παροιμ. 24, 23</w:t>
      </w:r>
    </w:p>
    <w:p>
      <w:pPr>
        <w:pStyle w:val="Normal"/>
        <w:numPr>
          <w:ilvl w:val="0"/>
          <w:numId w:val="1"/>
        </w:numPr>
        <w:spacing w:lineRule="auto" w:line="360"/>
        <w:jc w:val="both"/>
        <w:rPr>
          <w:rFonts w:ascii="Tahoma" w:hAnsi="Tahoma" w:cs="Tahoma"/>
        </w:rPr>
      </w:pPr>
      <w:r>
        <w:rPr>
          <w:rFonts w:cs="Tahoma" w:ascii="Tahoma" w:hAnsi="Tahoma"/>
        </w:rPr>
        <w:t>Α’. Κορ. 2, 9.</w:t>
      </w:r>
    </w:p>
    <w:p>
      <w:pPr>
        <w:pStyle w:val="Normal"/>
        <w:numPr>
          <w:ilvl w:val="0"/>
          <w:numId w:val="1"/>
        </w:numPr>
        <w:spacing w:lineRule="auto" w:line="360"/>
        <w:jc w:val="both"/>
        <w:rPr>
          <w:rFonts w:ascii="Tahoma" w:hAnsi="Tahoma" w:cs="Tahoma"/>
        </w:rPr>
      </w:pPr>
      <w:r>
        <w:rPr>
          <w:rFonts w:cs="Tahoma" w:ascii="Tahoma" w:hAnsi="Tahoma"/>
        </w:rPr>
        <w:t>Β’. Πέτρου 3, 13.</w:t>
      </w:r>
    </w:p>
    <w:p>
      <w:pPr>
        <w:pStyle w:val="Normal"/>
        <w:numPr>
          <w:ilvl w:val="0"/>
          <w:numId w:val="1"/>
        </w:numPr>
        <w:spacing w:lineRule="auto" w:line="360"/>
        <w:jc w:val="both"/>
        <w:rPr>
          <w:rFonts w:ascii="Tahoma" w:hAnsi="Tahoma" w:cs="Tahoma"/>
        </w:rPr>
      </w:pPr>
      <w:r>
        <w:rPr>
          <w:rFonts w:cs="Tahoma" w:ascii="Tahoma" w:hAnsi="Tahoma"/>
        </w:rPr>
        <w:t xml:space="preserve">Β’. Πέτρου. 3, 12. </w:t>
      </w:r>
    </w:p>
    <w:p>
      <w:pPr>
        <w:pStyle w:val="Normal"/>
        <w:numPr>
          <w:ilvl w:val="0"/>
          <w:numId w:val="1"/>
        </w:numPr>
        <w:spacing w:lineRule="auto" w:line="360"/>
        <w:jc w:val="both"/>
        <w:rPr>
          <w:rFonts w:ascii="Tahoma" w:hAnsi="Tahoma" w:cs="Tahoma"/>
        </w:rPr>
      </w:pPr>
      <w:r>
        <w:rPr>
          <w:rFonts w:cs="Tahoma" w:ascii="Tahoma" w:hAnsi="Tahoma"/>
        </w:rPr>
        <w:t>Ματθ. 24, 22. Μάρκ. 13, 20.</w:t>
      </w:r>
    </w:p>
    <w:p>
      <w:pPr>
        <w:pStyle w:val="Normal"/>
        <w:numPr>
          <w:ilvl w:val="0"/>
          <w:numId w:val="1"/>
        </w:numPr>
        <w:spacing w:lineRule="auto" w:line="360"/>
        <w:jc w:val="both"/>
        <w:rPr>
          <w:rFonts w:ascii="Tahoma" w:hAnsi="Tahoma" w:cs="Tahoma"/>
        </w:rPr>
      </w:pPr>
      <w:r>
        <w:rPr>
          <w:rFonts w:cs="Tahoma" w:ascii="Tahoma" w:hAnsi="Tahoma"/>
        </w:rPr>
        <w:t>Λουκά 21, 36.</w:t>
      </w:r>
    </w:p>
    <w:p>
      <w:pPr>
        <w:pStyle w:val="Normal"/>
        <w:numPr>
          <w:ilvl w:val="0"/>
          <w:numId w:val="1"/>
        </w:numPr>
        <w:spacing w:lineRule="auto" w:line="360"/>
        <w:jc w:val="both"/>
        <w:rPr>
          <w:rFonts w:ascii="Tahoma" w:hAnsi="Tahoma" w:cs="Tahoma"/>
        </w:rPr>
      </w:pPr>
      <w:r>
        <w:rPr>
          <w:rFonts w:cs="Tahoma" w:ascii="Tahoma" w:hAnsi="Tahoma"/>
        </w:rPr>
        <w:t>Ματθ. 24, 30</w:t>
      </w:r>
    </w:p>
    <w:p>
      <w:pPr>
        <w:pStyle w:val="Normal"/>
        <w:numPr>
          <w:ilvl w:val="0"/>
          <w:numId w:val="1"/>
        </w:numPr>
        <w:spacing w:lineRule="auto" w:line="360"/>
        <w:jc w:val="both"/>
        <w:rPr>
          <w:rFonts w:ascii="Tahoma" w:hAnsi="Tahoma" w:cs="Tahoma"/>
        </w:rPr>
      </w:pPr>
      <w:r>
        <w:rPr>
          <w:rFonts w:cs="Tahoma" w:ascii="Tahoma" w:hAnsi="Tahoma"/>
        </w:rPr>
        <w:t>Λουκά 21, 35. Ησ. 24, 17.</w:t>
      </w:r>
    </w:p>
    <w:p>
      <w:pPr>
        <w:pStyle w:val="Normal"/>
        <w:numPr>
          <w:ilvl w:val="0"/>
          <w:numId w:val="1"/>
        </w:numPr>
        <w:spacing w:lineRule="auto" w:line="360"/>
        <w:jc w:val="both"/>
        <w:rPr>
          <w:rFonts w:ascii="Tahoma" w:hAnsi="Tahoma" w:cs="Tahoma"/>
        </w:rPr>
      </w:pPr>
      <w:r>
        <w:rPr>
          <w:rFonts w:cs="Tahoma" w:ascii="Tahoma" w:hAnsi="Tahoma"/>
        </w:rPr>
        <w:t>Ησ. 1, 31.</w:t>
      </w:r>
    </w:p>
    <w:p>
      <w:pPr>
        <w:pStyle w:val="Normal"/>
        <w:numPr>
          <w:ilvl w:val="0"/>
          <w:numId w:val="1"/>
        </w:numPr>
        <w:spacing w:lineRule="auto" w:line="360"/>
        <w:jc w:val="both"/>
        <w:rPr>
          <w:rFonts w:ascii="Tahoma" w:hAnsi="Tahoma" w:cs="Tahoma"/>
        </w:rPr>
      </w:pPr>
      <w:r>
        <w:rPr>
          <w:rFonts w:cs="Tahoma" w:ascii="Tahoma" w:hAnsi="Tahoma"/>
        </w:rPr>
        <w:t>Φιλιπ. 3, 20.</w:t>
      </w:r>
    </w:p>
    <w:p>
      <w:pPr>
        <w:pStyle w:val="Normal"/>
        <w:numPr>
          <w:ilvl w:val="0"/>
          <w:numId w:val="1"/>
        </w:numPr>
        <w:spacing w:lineRule="auto" w:line="360"/>
        <w:jc w:val="both"/>
        <w:rPr>
          <w:rFonts w:ascii="Tahoma" w:hAnsi="Tahoma" w:cs="Tahoma"/>
        </w:rPr>
      </w:pPr>
      <w:r>
        <w:rPr>
          <w:rFonts w:cs="Tahoma" w:ascii="Tahoma" w:hAnsi="Tahoma"/>
        </w:rPr>
        <w:t>Ιω. 15, 19.</w:t>
      </w:r>
    </w:p>
    <w:p>
      <w:pPr>
        <w:pStyle w:val="Normal"/>
        <w:numPr>
          <w:ilvl w:val="0"/>
          <w:numId w:val="1"/>
        </w:numPr>
        <w:spacing w:lineRule="auto" w:line="360"/>
        <w:jc w:val="both"/>
        <w:rPr>
          <w:rFonts w:ascii="Tahoma" w:hAnsi="Tahoma" w:cs="Tahoma"/>
        </w:rPr>
      </w:pPr>
      <w:r>
        <w:rPr>
          <w:rFonts w:cs="Tahoma" w:ascii="Tahoma" w:hAnsi="Tahoma"/>
        </w:rPr>
        <w:t>Λουκά 21, 28.</w:t>
      </w:r>
    </w:p>
    <w:p>
      <w:pPr>
        <w:pStyle w:val="Normal"/>
        <w:numPr>
          <w:ilvl w:val="0"/>
          <w:numId w:val="1"/>
        </w:numPr>
        <w:spacing w:lineRule="auto" w:line="360"/>
        <w:jc w:val="both"/>
        <w:rPr>
          <w:rFonts w:ascii="Tahoma" w:hAnsi="Tahoma" w:cs="Tahoma"/>
        </w:rPr>
      </w:pPr>
      <w:r>
        <w:rPr>
          <w:rFonts w:cs="Tahoma" w:ascii="Tahoma" w:hAnsi="Tahoma"/>
        </w:rPr>
        <w:t>Ρωμ. 2, 6- 9.</w:t>
      </w:r>
    </w:p>
    <w:p>
      <w:pPr>
        <w:pStyle w:val="Normal"/>
        <w:numPr>
          <w:ilvl w:val="0"/>
          <w:numId w:val="1"/>
        </w:numPr>
        <w:spacing w:lineRule="auto" w:line="360"/>
        <w:jc w:val="both"/>
        <w:rPr>
          <w:rFonts w:ascii="Tahoma" w:hAnsi="Tahoma" w:cs="Tahoma"/>
        </w:rPr>
      </w:pPr>
      <w:r>
        <w:rPr>
          <w:rFonts w:cs="Tahoma" w:ascii="Tahoma" w:hAnsi="Tahoma"/>
        </w:rPr>
        <w:t>Εβρ. 2, 14.</w:t>
      </w:r>
    </w:p>
    <w:p>
      <w:pPr>
        <w:pStyle w:val="Normal"/>
        <w:numPr>
          <w:ilvl w:val="0"/>
          <w:numId w:val="1"/>
        </w:numPr>
        <w:spacing w:lineRule="auto" w:line="360"/>
        <w:jc w:val="both"/>
        <w:rPr>
          <w:rFonts w:ascii="Tahoma" w:hAnsi="Tahoma" w:cs="Tahoma"/>
        </w:rPr>
      </w:pPr>
      <w:r>
        <w:rPr>
          <w:rFonts w:cs="Tahoma" w:ascii="Tahoma" w:hAnsi="Tahoma"/>
        </w:rPr>
        <w:t>Αγγ. 2, 21.</w:t>
      </w:r>
    </w:p>
    <w:p>
      <w:pPr>
        <w:pStyle w:val="Normal"/>
        <w:numPr>
          <w:ilvl w:val="0"/>
          <w:numId w:val="1"/>
        </w:numPr>
        <w:spacing w:lineRule="auto" w:line="360"/>
        <w:jc w:val="both"/>
        <w:rPr>
          <w:rFonts w:ascii="Tahoma" w:hAnsi="Tahoma" w:cs="Tahoma"/>
        </w:rPr>
      </w:pPr>
      <w:r>
        <w:rPr>
          <w:rFonts w:cs="Tahoma" w:ascii="Tahoma" w:hAnsi="Tahoma"/>
        </w:rPr>
        <w:t>Ματθ. 19, 28.</w:t>
      </w:r>
    </w:p>
    <w:p>
      <w:pPr>
        <w:pStyle w:val="Normal"/>
        <w:numPr>
          <w:ilvl w:val="0"/>
          <w:numId w:val="1"/>
        </w:numPr>
        <w:spacing w:lineRule="auto" w:line="360"/>
        <w:jc w:val="both"/>
        <w:rPr>
          <w:rFonts w:ascii="Tahoma" w:hAnsi="Tahoma" w:cs="Tahoma"/>
        </w:rPr>
      </w:pPr>
      <w:r>
        <w:rPr>
          <w:rFonts w:cs="Tahoma" w:ascii="Tahoma" w:hAnsi="Tahoma"/>
        </w:rPr>
        <w:t>Δαν. 7, 9.</w:t>
      </w:r>
    </w:p>
    <w:p>
      <w:pPr>
        <w:pStyle w:val="Normal"/>
        <w:numPr>
          <w:ilvl w:val="0"/>
          <w:numId w:val="1"/>
        </w:numPr>
        <w:spacing w:lineRule="auto" w:line="360"/>
        <w:jc w:val="both"/>
        <w:rPr>
          <w:rFonts w:ascii="Tahoma" w:hAnsi="Tahoma" w:cs="Tahoma"/>
        </w:rPr>
      </w:pPr>
      <w:r>
        <w:rPr>
          <w:rFonts w:cs="Tahoma" w:ascii="Tahoma" w:hAnsi="Tahoma"/>
        </w:rPr>
        <w:t>Ματθ. 25, 32.</w:t>
      </w:r>
    </w:p>
    <w:p>
      <w:pPr>
        <w:pStyle w:val="Normal"/>
        <w:numPr>
          <w:ilvl w:val="0"/>
          <w:numId w:val="1"/>
        </w:numPr>
        <w:spacing w:lineRule="auto" w:line="360"/>
        <w:jc w:val="both"/>
        <w:rPr>
          <w:rFonts w:ascii="Tahoma" w:hAnsi="Tahoma" w:cs="Tahoma"/>
        </w:rPr>
      </w:pPr>
      <w:r>
        <w:rPr>
          <w:rFonts w:cs="Tahoma" w:ascii="Tahoma" w:hAnsi="Tahoma"/>
        </w:rPr>
        <w:t>Ιω. 1, 29.</w:t>
      </w:r>
    </w:p>
    <w:p>
      <w:pPr>
        <w:pStyle w:val="Normal"/>
        <w:numPr>
          <w:ilvl w:val="0"/>
          <w:numId w:val="1"/>
        </w:numPr>
        <w:spacing w:lineRule="auto" w:line="360"/>
        <w:jc w:val="both"/>
        <w:rPr>
          <w:rFonts w:ascii="Tahoma" w:hAnsi="Tahoma" w:cs="Tahoma"/>
        </w:rPr>
      </w:pPr>
      <w:r>
        <w:rPr>
          <w:rFonts w:cs="Tahoma" w:ascii="Tahoma" w:hAnsi="Tahoma"/>
        </w:rPr>
        <w:t>Ματθ. 25, 21.</w:t>
      </w:r>
    </w:p>
    <w:p>
      <w:pPr>
        <w:pStyle w:val="Normal"/>
        <w:numPr>
          <w:ilvl w:val="0"/>
          <w:numId w:val="1"/>
        </w:numPr>
        <w:spacing w:lineRule="auto" w:line="360"/>
        <w:jc w:val="both"/>
        <w:rPr>
          <w:rFonts w:ascii="Tahoma" w:hAnsi="Tahoma" w:cs="Tahoma"/>
        </w:rPr>
      </w:pPr>
      <w:r>
        <w:rPr>
          <w:rFonts w:cs="Tahoma" w:ascii="Tahoma" w:hAnsi="Tahoma"/>
        </w:rPr>
        <w:t>Πράξ. 8, 32. Ησ. 53, 7.</w:t>
      </w:r>
    </w:p>
    <w:p>
      <w:pPr>
        <w:pStyle w:val="Normal"/>
        <w:numPr>
          <w:ilvl w:val="0"/>
          <w:numId w:val="1"/>
        </w:numPr>
        <w:spacing w:lineRule="auto" w:line="360"/>
        <w:jc w:val="both"/>
        <w:rPr>
          <w:rFonts w:ascii="Tahoma" w:hAnsi="Tahoma" w:cs="Tahoma"/>
        </w:rPr>
      </w:pPr>
      <w:r>
        <w:rPr>
          <w:rFonts w:cs="Tahoma" w:ascii="Tahoma" w:hAnsi="Tahoma"/>
        </w:rPr>
        <w:t>Ματθ. 25, 11.</w:t>
      </w:r>
    </w:p>
    <w:p>
      <w:pPr>
        <w:pStyle w:val="Normal"/>
        <w:numPr>
          <w:ilvl w:val="0"/>
          <w:numId w:val="1"/>
        </w:numPr>
        <w:spacing w:lineRule="auto" w:line="360"/>
        <w:jc w:val="both"/>
        <w:rPr>
          <w:rFonts w:ascii="Tahoma" w:hAnsi="Tahoma" w:cs="Tahoma"/>
        </w:rPr>
      </w:pPr>
      <w:r>
        <w:rPr>
          <w:rFonts w:cs="Tahoma" w:ascii="Tahoma" w:hAnsi="Tahoma"/>
        </w:rPr>
        <w:t>Ιακ. 4, 6. Παροιμ. 3, 34.</w:t>
      </w:r>
    </w:p>
    <w:p>
      <w:pPr>
        <w:pStyle w:val="Normal"/>
        <w:numPr>
          <w:ilvl w:val="0"/>
          <w:numId w:val="1"/>
        </w:numPr>
        <w:spacing w:lineRule="auto" w:line="360"/>
        <w:jc w:val="both"/>
        <w:rPr>
          <w:rFonts w:ascii="Tahoma" w:hAnsi="Tahoma" w:cs="Tahoma"/>
        </w:rPr>
      </w:pPr>
      <w:r>
        <w:rPr>
          <w:rFonts w:cs="Tahoma" w:ascii="Tahoma" w:hAnsi="Tahoma"/>
        </w:rPr>
        <w:t>Β’. Πετρ. 3, 12.</w:t>
      </w:r>
    </w:p>
    <w:p>
      <w:pPr>
        <w:pStyle w:val="Normal"/>
        <w:numPr>
          <w:ilvl w:val="0"/>
          <w:numId w:val="1"/>
        </w:numPr>
        <w:spacing w:lineRule="auto" w:line="360"/>
        <w:jc w:val="both"/>
        <w:rPr>
          <w:rFonts w:ascii="Tahoma" w:hAnsi="Tahoma" w:cs="Tahoma"/>
        </w:rPr>
      </w:pPr>
      <w:r>
        <w:rPr>
          <w:rFonts w:cs="Tahoma" w:ascii="Tahoma" w:hAnsi="Tahoma"/>
        </w:rPr>
        <w:t>Α’. Κορ. 2, 9.</w:t>
      </w:r>
    </w:p>
    <w:p>
      <w:pPr>
        <w:pStyle w:val="Normal"/>
        <w:numPr>
          <w:ilvl w:val="0"/>
          <w:numId w:val="1"/>
        </w:numPr>
        <w:spacing w:lineRule="auto" w:line="360"/>
        <w:jc w:val="both"/>
        <w:rPr>
          <w:rFonts w:ascii="Tahoma" w:hAnsi="Tahoma" w:cs="Tahoma"/>
        </w:rPr>
      </w:pPr>
      <w:r>
        <w:rPr>
          <w:rFonts w:cs="Tahoma" w:ascii="Tahoma" w:hAnsi="Tahoma"/>
        </w:rPr>
        <w:t>Ιω. 4, 20.</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pPr>
      <w:r>
        <w:rPr>
          <w:rFonts w:eastAsia="Tahoma" w:cs="Tahoma" w:ascii="Tahoma" w:hAnsi="Tahoma"/>
        </w:rPr>
        <w:t xml:space="preserve"> </w:t>
      </w:r>
      <w:r>
        <w:rPr>
          <w:rFonts w:cs="Tahoma" w:ascii="Tahoma" w:hAnsi="Tahoma"/>
        </w:rPr>
        <w:t xml:space="preserve">Η/Υ επιμέλεια: Σοφίας Μερκούρη, Ελένης Χρήστου.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45:00Z</dcterms:created>
  <dc:creator>kotsov</dc:creator>
  <dc:description/>
  <cp:keywords/>
  <dc:language>en-US</dc:language>
  <cp:lastModifiedBy>x</cp:lastModifiedBy>
  <dcterms:modified xsi:type="dcterms:W3CDTF">2012-02-09T21:21:00Z</dcterms:modified>
  <cp:revision>29</cp:revision>
  <dc:subject/>
  <dc:title/>
</cp:coreProperties>
</file>